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398" w:firstLine="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даток </w:t>
        <w:br/>
        <w:t xml:space="preserve">       до розпорядження голови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398" w:firstLine="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бласної державної адміністрації </w:t>
        <w:br/>
        <w:t xml:space="preserve">       01.02.2013 № 35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uk-UA"/>
        </w:rPr>
      </w:r>
    </w:p>
    <w:p>
      <w:pPr>
        <w:pStyle w:val="3"/>
        <w:tabs>
          <w:tab w:val="left" w:pos="851" w:leader="none"/>
          <w:tab w:val="left" w:pos="1276" w:leader="none"/>
          <w:tab w:val="left" w:pos="4299" w:leader="none"/>
        </w:tabs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СКЛАД </w:t>
      </w:r>
    </w:p>
    <w:p>
      <w:pPr>
        <w:pStyle w:val="3"/>
        <w:tabs>
          <w:tab w:val="left" w:pos="851" w:leader="none"/>
          <w:tab w:val="left" w:pos="1276" w:leader="none"/>
          <w:tab w:val="left" w:pos="4299" w:leader="none"/>
        </w:tabs>
        <w:spacing w:before="0" w:after="0"/>
        <w:ind w:hanging="0"/>
        <w:jc w:val="center"/>
        <w:rPr>
          <w:szCs w:val="28"/>
        </w:rPr>
      </w:pPr>
      <w:r>
        <w:rPr>
          <w:szCs w:val="28"/>
        </w:rPr>
        <w:t>регіональної координаційної ради</w:t>
      </w:r>
    </w:p>
    <w:p>
      <w:pPr>
        <w:pStyle w:val="3"/>
        <w:tabs>
          <w:tab w:val="left" w:pos="851" w:leader="none"/>
          <w:tab w:val="left" w:pos="1276" w:leader="none"/>
          <w:tab w:val="left" w:pos="4299" w:leader="none"/>
        </w:tabs>
        <w:spacing w:before="0" w:after="0"/>
        <w:ind w:hanging="0"/>
        <w:jc w:val="center"/>
        <w:rPr>
          <w:szCs w:val="28"/>
        </w:rPr>
      </w:pPr>
      <w:r>
        <w:rPr>
          <w:szCs w:val="28"/>
        </w:rPr>
        <w:t>з питань протидії торгівлі людьми</w:t>
      </w:r>
    </w:p>
    <w:p>
      <w:pPr>
        <w:pStyle w:val="3"/>
        <w:tabs>
          <w:tab w:val="left" w:pos="851" w:leader="none"/>
          <w:tab w:val="left" w:pos="1276" w:leader="none"/>
          <w:tab w:val="left" w:pos="4299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ди</w:t>
      </w:r>
    </w:p>
    <w:p>
      <w:pPr>
        <w:pStyle w:val="HTML"/>
        <w:jc w:val="center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РИЛЮК</w:t>
        <w:tab/>
        <w:tab/>
        <w:t xml:space="preserve">          - заступник голови обласної державної адміністрації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ксандр Іванович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ради</w:t>
      </w:r>
    </w:p>
    <w:p>
      <w:pPr>
        <w:pStyle w:val="HTML"/>
        <w:jc w:val="center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НАУХОВА                      - начальник управління у справах сім’ї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Йосипівна                     молоді та спорту обл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АНДРУШКО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Марія Олексіївна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перший заступник генерального директора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обласної державної   телерадіокомпанії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БАЛАКІНА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аталія Богданівна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відділу організації профорієнтації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обласного центру зайнятості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ЗАГРЕВА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алентина Ярославівна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ступник начальника управління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освіти і науки облдержадміністрації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У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ктор Ростиславович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- старший оперуповноважений з особливо    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важливих справ відділу боротьби з торгівлею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людьми, злочинів проти моральності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управління карного розшуку управління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Міністерства внутрішніх справ  України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в області 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ЯКОВ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 Валерійович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заступник начальника штабу – начальни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відділу прикордонного контролю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Луцького прикордонного загону 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МАТЯЩУ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юдмила Ананіївна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завідувач кафедри державного управління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обласного центру перепідготовки та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підвищення кваліфікації працівників органів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державної влади, органів місцевого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самоврядування, державних підприємств,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установ і організацій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 xml:space="preserve">                                                       Продовження додатк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Вікторович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заступник начальника відділу боротьби з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торгівлею людьми, злочинів проти моральності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управління карного розшуку управління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Міністерства внутрішніх справ України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в області 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АСІЧНИ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відділення протидії нелегальній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міграції оперативно-розшукового відділу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Луцького прикордонного загону 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АХОМ’Ю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іна Володимирівна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голова правління обласного громадського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об’єднання «Волинські перспективи»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РОКОПЮ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Іванна Олегівна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завідувач сектору профілактики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бездоглядності та соціального захисту дітей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служби у справах дітей облдержадміністрації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хорони здоров’я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АВЧУ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еонід Олександрович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директор обласного центру соціальних служб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для сім’ї, дітей та молоді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ИГА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 Петрович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боротьби з торгівлею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людьми, злочинів проти моральності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управління карного розшуку управління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Міністерства внутрішніх справ України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в області 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 С.Ющик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rPr>
          <w:szCs w:val="36"/>
          <w:lang w:val="uk-UA"/>
        </w:rPr>
      </w:pPr>
      <w:r>
        <w:rPr>
          <w:szCs w:val="36"/>
          <w:lang w:val="uk-UA"/>
        </w:rPr>
      </w:r>
    </w:p>
    <w:sectPr>
      <w:type w:val="nextPage"/>
      <w:pgSz w:w="12240" w:h="15840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Indent3Char">
    <w:name w:val="Body Text Indent 3 Char"/>
    <w:basedOn w:val="Style13"/>
    <w:qFormat/>
    <w:rPr>
      <w:rFonts w:eastAsia="Calibri"/>
      <w:sz w:val="28"/>
      <w:lang w:val="uk-UA" w:bidi="ar-SA"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99" w:leader="none"/>
      </w:tabs>
      <w:autoSpaceDE w:val="false"/>
      <w:spacing w:before="473" w:after="0"/>
      <w:ind w:firstLine="709"/>
      <w:jc w:val="both"/>
    </w:pPr>
    <w:rPr>
      <w:rFonts w:eastAsia="Calibri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45:00Z</dcterms:created>
  <dc:creator>Жила</dc:creator>
  <dc:description/>
  <cp:keywords/>
  <dc:language>en-US</dc:language>
  <cp:lastModifiedBy>DIANA</cp:lastModifiedBy>
  <cp:lastPrinted>2013-01-29T11:59:00Z</cp:lastPrinted>
  <dcterms:modified xsi:type="dcterms:W3CDTF">2013-02-04T08:18:00Z</dcterms:modified>
  <cp:revision>123</cp:revision>
  <dc:subject/>
  <dc:title/>
</cp:coreProperties>
</file>