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1</w:t>
      </w:r>
      <w:r>
        <w:rPr>
          <w:sz w:val="28"/>
        </w:rPr>
        <w:t xml:space="preserve">лютого 2013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 м.Луцьк                           </w:t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Плану заходів щодо викона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 2013 – 2015 роках Державної цільової соціальної програми </w:t>
      </w:r>
    </w:p>
    <w:p>
      <w:pPr>
        <w:pStyle w:val="Normal"/>
        <w:jc w:val="center"/>
        <w:rPr/>
      </w:pPr>
      <w:r>
        <w:rPr>
          <w:sz w:val="28"/>
        </w:rPr>
        <w:t>протидії торгівлі людьми на період до 2015 рок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тей 2, 6, 35, 39 Закону України  «Про місцеві державні адміністрації», </w:t>
      </w:r>
      <w:r>
        <w:rPr>
          <w:sz w:val="28"/>
        </w:rPr>
        <w:t>Закону України «Про протидію торгівлі людьми», постанови Кабінету Міністрів України від 21 березня 2012 року № 350 «Про затвердження Державної цільової соціальної програми протидії торгівлі людьми на період до 2015 року», з метою підвищення рівня обізнаності населення у сфері протидії торгівлі людьми, створення умов для протидії торгівлі людьми та пов’язаній з нею злочинній діяльності в області, підвищення ефективності роботи з виявлення таких злочинів та осіб, які їх вчиняють, а також вирішення питання реабілітації осіб, які постраждали від торгівлі людь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Утворити регіональну координаційну раду з питань протидії торгівлі людьми (далі – Координаційна рада)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</w:rPr>
        <w:t>2. Визначити такі основні завдання Координаційної ради:</w:t>
      </w:r>
    </w:p>
    <w:p>
      <w:pPr>
        <w:pStyle w:val="Normal"/>
        <w:ind w:firstLine="720"/>
        <w:jc w:val="both"/>
        <w:rPr/>
      </w:pPr>
      <w:r>
        <w:rPr>
          <w:sz w:val="28"/>
        </w:rPr>
        <w:t>1) сприяння реалізації ефективної державної політики з питань протидії торгівлі людьми в області;</w:t>
      </w:r>
    </w:p>
    <w:p>
      <w:pPr>
        <w:pStyle w:val="Normal"/>
        <w:ind w:firstLine="720"/>
        <w:jc w:val="both"/>
        <w:rPr/>
      </w:pPr>
      <w:r>
        <w:rPr>
          <w:sz w:val="28"/>
        </w:rPr>
        <w:t>2) розгляд питань, які потребують координації та співпраці місцевих органів виконавчої влади, органів місцевого самоврядування, територіальних органів міністерств та інших центральних органів виконавчої влади у реалізації державної політики з питань протидії торгівлі людьм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3) інформування Міністерства соціальної політики України та громадськості про стан реалізації державної політики з питань протидії торгівлі людь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 Затвердити План заходів щодо виконання в області у 2013 – 2015 роках Державної цільової соціальної програми протидії торгівлі людьми на період до 2015 року (далі – </w:t>
      </w:r>
      <w:r>
        <w:rPr>
          <w:sz w:val="28"/>
          <w:lang w:val="ru-RU"/>
        </w:rPr>
        <w:t xml:space="preserve">План </w:t>
      </w:r>
      <w:r>
        <w:rPr>
          <w:sz w:val="28"/>
        </w:rPr>
        <w:t>заходів), що додається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4. ЗОБОВ’ЯЗУ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1) районні державні адміністрації у місячний строк розробити заходи щодо виконання Державної цільової соціальної програми протидії торгівлі людьми на період до 2015 року;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2) управління у справах сім'ї, молоді та спорту (Г.Карнаухова), управління освіти і науки (О.Хомич)</w:t>
      </w:r>
      <w:r>
        <w:rPr>
          <w:sz w:val="28"/>
          <w:szCs w:val="28"/>
        </w:rPr>
        <w:t xml:space="preserve">, службу у справах дітей (А.Онищук) обласної державної адміністрації, обласний центр перепідготовки та підвищення кваліфікації працівників органів державної влади, органів місцевого  самоврядування,   державних   підприємств,   установ   і   організацій  </w:t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Т.Литвиненко), обласний центр соціальних служб для сім’ї, дітей та молоді (Л.Савчук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и формуванні та коригуванні обласного бюджету щороку передбачати кошти на реалізацію заходів щодо виконання Державної цільової соціальної програми протидії торгівлі людьми на період до 2015 року в межах асигнувань на фінансування відповідних галузей;</w:t>
      </w:r>
    </w:p>
    <w:p>
      <w:pPr>
        <w:pStyle w:val="Normal"/>
        <w:ind w:firstLine="709"/>
        <w:jc w:val="both"/>
        <w:rPr/>
      </w:pPr>
      <w:r>
        <w:rPr>
          <w:sz w:val="28"/>
        </w:rPr>
        <w:t>- залучати громадськ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благодійні організації, підприємницькі та комерційні структури до проведення заходів. </w:t>
      </w:r>
    </w:p>
    <w:p>
      <w:pPr>
        <w:pStyle w:val="Normal"/>
        <w:ind w:firstLine="709"/>
        <w:jc w:val="both"/>
        <w:rPr/>
      </w:pPr>
      <w:r>
        <w:rPr>
          <w:sz w:val="28"/>
        </w:rPr>
        <w:t>5. РЕКОМЕНД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) виконкомам міських (міст обласного значення) рад, обласній державній телерадіокомпанії (О.Куліш), управлінню Міністерства внутрішніх справ України в області (О.Терещук), </w:t>
      </w:r>
      <w:r>
        <w:rPr>
          <w:sz w:val="28"/>
          <w:szCs w:val="28"/>
        </w:rPr>
        <w:t xml:space="preserve">Луцькому прикордонному загону           (О.Білюк), обласному центру зайнятості (Р.Кучмук) </w:t>
      </w:r>
      <w:r>
        <w:rPr>
          <w:sz w:val="28"/>
        </w:rPr>
        <w:t>забезпечити виконання Плану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) управлінню </w:t>
      </w:r>
      <w:r>
        <w:rPr>
          <w:sz w:val="28"/>
          <w:szCs w:val="28"/>
        </w:rPr>
        <w:t>Служби безпеки України в області (В.Мельникович) здійснити заходи, передбачені відповідними нормативно-правовими актами, щодо виявлення та належного документування фактів організованої злочинної діяльності у сфері торгівлі людьми, притягнення до відповідальності осіб, що вчинили злоч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 Управлінню освіти і науки</w:t>
      </w:r>
      <w:r>
        <w:rPr>
          <w:sz w:val="28"/>
          <w:szCs w:val="28"/>
        </w:rPr>
        <w:t xml:space="preserve">, службі у справах дітей обласної державної адміністрації, обласному центру зайнятості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обласному центру соціальних служб для сім’ї, дітей та молоді, Луцькому прикордонному загону, </w:t>
      </w:r>
      <w:r>
        <w:rPr>
          <w:sz w:val="28"/>
        </w:rPr>
        <w:t xml:space="preserve">обласній державній телерадіокомпанії, управлінню Міністерства внутрішніх справ України в області, управлінню </w:t>
      </w:r>
      <w:r>
        <w:rPr>
          <w:sz w:val="28"/>
          <w:szCs w:val="28"/>
        </w:rPr>
        <w:t>Служби безпеки України в області, райдержадміністраціям, виконкомам міських (міст обласного значення) рад</w:t>
      </w:r>
      <w:r>
        <w:rPr>
          <w:sz w:val="28"/>
        </w:rPr>
        <w:t xml:space="preserve"> про виконання Плану заходів інформувати управління у справах сім’ї, молоді та спорту облдержадміністрації кожного півріччя до 10 числа місяця, що настає за звітним період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 Управлінню у справах сім’ї, молоді та спорту облдержадміністрації (Г.Карнаухова) узагальнені матеріали подавати обласній державній адміністрації для інформування Міністерства соціальної політики України кожного півріччя до 20 числа місяця, що настає за звітним періодом.</w:t>
      </w:r>
    </w:p>
    <w:p>
      <w:pPr>
        <w:pStyle w:val="Normal"/>
        <w:ind w:firstLine="709"/>
        <w:jc w:val="both"/>
        <w:rPr/>
      </w:pPr>
      <w:r>
        <w:rPr>
          <w:sz w:val="28"/>
        </w:rPr>
        <w:t>8. Координацію роботи з виконання Плану заходів покласти на управління у справах сім’ї, молоді та спорту обл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</w:rPr>
        <w:t>9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</w:rPr>
        <w:t>Б.КЛІМЧУК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right="-144" w:hanging="0"/>
        <w:rPr/>
      </w:pPr>
      <w:r>
        <w:rPr>
          <w:sz w:val="28"/>
        </w:rPr>
        <w:t>Карнаухова 243 2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5:00Z</dcterms:created>
  <dc:creator>ALUONA</dc:creator>
  <dc:description/>
  <cp:keywords/>
  <dc:language>en-US</dc:language>
  <cp:lastModifiedBy>DIANA</cp:lastModifiedBy>
  <cp:lastPrinted>2013-01-23T15:20:00Z</cp:lastPrinted>
  <dcterms:modified xsi:type="dcterms:W3CDTF">2013-02-04T08:16:00Z</dcterms:modified>
  <cp:revision>14</cp:revision>
  <dc:subject/>
  <dc:title> </dc:title>
</cp:coreProperties>
</file>