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О</w:t>
      </w:r>
      <w:r>
        <w:rPr>
          <w:b/>
          <w:sz w:val="32"/>
          <w:szCs w:val="32"/>
          <w:lang w:val="uk-UA"/>
        </w:rPr>
        <w:t>ЗПОРЯДЖЕ</w:t>
      </w:r>
      <w:r>
        <w:rPr>
          <w:b/>
          <w:sz w:val="32"/>
          <w:szCs w:val="32"/>
        </w:rPr>
        <w:t>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2 вересня 2013 року                        м.Луцьк                 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№ 34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Про забезпечення пожежної та техногенної безпеки </w:t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підприємств паливно-енергетичного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комплексу, житлово-комунального господарства</w:t>
      </w:r>
      <w:r>
        <w:rPr>
          <w:rStyle w:val="Appleconvertedspace"/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й об’єктів соціальної сфери до стабільної робот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в осінньо-зимовий період 2013 – 2014 року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8, 19, 39  Кодексу цивільного захисту України, постанови Кабінету Міністрів України від 17 липня 2013 року № 564 «</w:t>
      </w:r>
      <w:r>
        <w:rPr>
          <w:color w:val="000000"/>
          <w:sz w:val="28"/>
          <w:szCs w:val="28"/>
          <w:lang w:val="uk-UA"/>
        </w:rPr>
        <w:t xml:space="preserve">Про затвердження Порядку функціонування добровільної пожежної охорони», </w:t>
      </w:r>
      <w:r>
        <w:rPr>
          <w:sz w:val="28"/>
          <w:szCs w:val="28"/>
          <w:lang w:val="uk-UA"/>
        </w:rPr>
        <w:t>з метою стабілізації обстановки з пожежами, зменшення матеріальних втрат від них, запобігання випадкам травмування та загибелі людей на пожеж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ЗОБОВ’ЯЗУЮ голів районних державних адміністрацій спільно з органами місцевого самоврядування, РЕКОМЕНДУЮ міським (міст обласного значення) головам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забезпечити належне утримання і боєготовність пожежної техніки, пожежних депо та засобів зв’язку підрозділів місцевої пожежної охорон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ід час формування проектів місцевих бюджетів на 2014 рік в установленому законодавством порядку передбачити к</w:t>
      </w:r>
      <w:r>
        <w:rPr>
          <w:sz w:val="28"/>
          <w:lang w:val="uk-UA"/>
        </w:rPr>
        <w:t>ошти на утримання підрозділів місцевої пожежної охорон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безпечити відновлення систем автоматичних установок протипожежного захисту, обладнання приміщень первинними засобами пожежегасіння, проведення ремонту й обслуговування системи димовидалення, вогнезахисної обробки дерев’яних конструкцій об’єктів житлово-комунальних підприємств, закладів охорони здоров’я, освіти, культури та стаціонарних установ соціального захист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жити заходів з приведення житлово-комунальними підприємствами у належний протипожежний стан будівель державного житлового фонду, а са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відремонтувати електрообладнання підвальних та горищних приміщен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активізувати роботу з розроблення, виготовлення й розповсюдження наочної агітації з питань пожежної безпеки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разом з керівниками підприємств, установ та організацій, розташованих на відповідній території, організувати проведення роз’яснювальної роботи серед населення щодо дотримання правил пожежної безпеки на виробництві й у побуті, </w:t>
      </w:r>
      <w:r>
        <w:rPr>
          <w:color w:val="000000"/>
          <w:sz w:val="28"/>
          <w:szCs w:val="28"/>
          <w:lang w:val="uk-UA"/>
        </w:rPr>
        <w:t>забезпечити належне функціонування пожежно-рятувальних підрозділів добровільної пожежної охорони і пожежно-технічних комісій на підприємствах, установах, організаціях обла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  <w:lang w:val="uk-UA"/>
        </w:rPr>
        <w:t>жити заходів з підготовки підприємств паливно-енергетичного комплексу, житлово-комунального господарства та об’єктів соціальної сфери до стабільної роботи в осінньо-зимовий період 2013 – 2014 років. Особливу увагу приділити забезпеченню лікувальних закладів джерелами резервного живлення, створенню резерву твердого палива й паливо-мастильних матеріалів, стану електромереж, водопровідних, каналізаційних та опалювальних сист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правлінню Державної служби України з надзвичайних ситуацій в області (В.Грушовінчук) забезпечити контроль за виконанням заходів пожежної безпе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 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 xml:space="preserve">  </w:t>
        <w:tab/>
        <w:tab/>
        <w:tab/>
        <w:tab/>
        <w:t xml:space="preserve">        </w:t>
        <w:tab/>
        <w:tab/>
        <w:t xml:space="preserve">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шовінчук 25434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8:23:00Z</dcterms:created>
  <dc:creator>www.PHILka.RU</dc:creator>
  <dc:description/>
  <cp:keywords/>
  <dc:language>en-US</dc:language>
  <cp:lastModifiedBy>DIANA</cp:lastModifiedBy>
  <cp:lastPrinted>2013-09-10T14:42:00Z</cp:lastPrinted>
  <dcterms:modified xsi:type="dcterms:W3CDTF">2013-09-12T08:09:00Z</dcterms:modified>
  <cp:revision>30</cp:revision>
  <dc:subject/>
  <dc:title>ПРОЕКТ</dc:title>
</cp:coreProperties>
</file>