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78880" cy="816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58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55:00Z</dcterms:created>
  <dc:creator>bla03</dc:creator>
  <dc:description/>
  <dc:language>en-US</dc:language>
  <cp:lastModifiedBy>fvo03</cp:lastModifiedBy>
  <cp:lastPrinted>2013-09-11T15:55:00Z</cp:lastPrinted>
  <dcterms:modified xsi:type="dcterms:W3CDTF">2013-09-11T12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6946819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Паспорт 7731810</vt:lpwstr>
  </property>
</Properties>
</file>