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вересня 2013 року</w:t>
        <w:tab/>
        <w:tab/>
        <w:t xml:space="preserve">           м.Луцьк</w:t>
        <w:tab/>
        <w:tab/>
        <w:tab/>
        <w:tab/>
        <w:t xml:space="preserve">               № 34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використання у 2013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х коштів, виділених Волинській обласній державн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для здійснення заходів щодо запобігання підтопленн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пунктів та сільськогосподарських і лісогосподарських угідь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0, 91 Бюджетного кодексу України, розпорядження Кабінету Міністрів України від 03 липня 2013 року № 472-р «Про перерозподіл деяких видатків та передачу бюджетних призначень, передбачених у 2013 році Міністерству фінансів», розпорядження Кабінету Міністрів України від 01 серпня 2013 року № 592-р «</w:t>
      </w:r>
      <w:r>
        <w:rPr>
          <w:rStyle w:val="Rvts23"/>
          <w:sz w:val="28"/>
          <w:szCs w:val="28"/>
          <w:lang w:val="uk-UA"/>
        </w:rPr>
        <w:t>Про внесення змін у додаток 2 до розпорядження Кабінету Міністрів України від 03 липня 2013 року № 472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рядок використання у 2013 році державних коштів, виділених Волинській обласній державній адміністрації для здійснення заходів щодо запобігання підтопленню населених пунктів та сільськогосподарських і лісогосподарських угідь Волинської області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асної державної адміністрації від 19 серпня 2013 року № 312 «</w:t>
      </w:r>
      <w:r>
        <w:rPr>
          <w:rStyle w:val="Rvts23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Порядку використання у 2013 році державних коштів, виділених Волинській обласній державній адміністрації для здійснення заходів щодо запобігання підтопленню населених пунктів та сільськогосподарських і лісогосподарських угідь Волинської обла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33:00Z</dcterms:created>
  <dc:creator>bla</dc:creator>
  <dc:description/>
  <cp:keywords/>
  <dc:language>en-US</dc:language>
  <cp:lastModifiedBy>DIANA</cp:lastModifiedBy>
  <cp:lastPrinted>2013-09-06T12:02:00Z</cp:lastPrinted>
  <dcterms:modified xsi:type="dcterms:W3CDTF">2013-09-07T08:41:00Z</dcterms:modified>
  <cp:revision>29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158479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Проект розпорядження</vt:lpwstr>
  </property>
  <property fmtid="{D5CDD505-2E9C-101B-9397-08002B2CF9AE}" pid="6" name="_PreviousAdHocReviewCycleID">
    <vt:r8>283850591</vt:r8>
  </property>
  <property fmtid="{D5CDD505-2E9C-101B-9397-08002B2CF9AE}" pid="7" name="_ReviewingToolsShownOnce">
    <vt:lpwstr/>
  </property>
</Properties>
</file>