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4132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 лютого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uk-UA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 зв’язку з кадровими змінами внести до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2010 року № 496, зі змінами, внесеними розпорядженнями голови облдержадміністрації від 19 січня 2011 року № 19, від 12 квітня 2011 року № 167, від 4 травня 2011 року № 191, від 13 травня                  2011 року № 204, від 10 лютого 2012 року № 52, від 29 травня 2012 року № 228, від 17 вересня 2012 року № 385 (далі – Регіональна рада), такі зміни:</w:t>
      </w:r>
    </w:p>
    <w:p>
      <w:pPr>
        <w:pStyle w:val="Heading3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Увести до складу Регіональної рад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46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Style w:val="Applestylespan"/>
                <w:caps/>
                <w:color w:val="000000"/>
                <w:sz w:val="28"/>
                <w:szCs w:val="28"/>
                <w:lang w:val="uk-UA"/>
              </w:rPr>
              <w:t>ЛАВРЕНЮКА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  <w:lang w:val="uk-UA"/>
              </w:rPr>
              <w:t>Вячеслава Володимирович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у Ратнів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46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ЯШУКА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Васильович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у Ковель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keepNext w:val="fals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</w:t>
      </w:r>
      <w:r>
        <w:rPr>
          <w:sz w:val="28"/>
          <w:lang w:val="uk-UA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ести зі складу Регіональної ради Смітюха І.Є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 171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18:00Z</dcterms:created>
  <dc:creator>Lavrynchuk-OY</dc:creator>
  <dc:description/>
  <cp:keywords/>
  <dc:language>en-US</dc:language>
  <cp:lastModifiedBy>DIANA</cp:lastModifiedBy>
  <cp:lastPrinted>2011-05-11T14:13:00Z</cp:lastPrinted>
  <dcterms:modified xsi:type="dcterms:W3CDTF">2013-02-04T08:19:00Z</dcterms:modified>
  <cp:revision>17</cp:revision>
  <dc:subject/>
  <dc:title> </dc:title>
</cp:coreProperties>
</file>