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uk-UA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3 вересня 2013 року                         м.Луцьк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9</w:t>
      </w:r>
      <w:r>
        <w:rPr>
          <w:color w:val="FFFFFF"/>
          <w:sz w:val="28"/>
          <w:szCs w:val="28"/>
          <w:lang w:val="uk-UA"/>
        </w:rPr>
        <w:t>25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коштів загального фонду державного бюдже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                                               від 03 липня 2013 року № 472-р із зміна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розпорядження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 зі змінами, внесеними розпорядженням Кабінету Міністрів України від 01 серпня 2013 року № 592-р «Про внесення змін у додаток 2 до розпорядження Кабінету Міністрів України від 03 липня 2013 року № 472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значити розпорядниками коштів, виділених обласній державній адміністрації розпорядженням Кабінету Міністрів України від 03 липня               2013 року № 472-р (зі змінами) у сумі 14441,204 тис. гривень для здійснення заходів щодо запобігання підтопленню населених пунктів та сільськогосподарських і лісогосподарських угідь Волинської област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епартамент агропромислового розвитку облдержадміністрації         (Ю.Горбенко) </w:t>
        <w:softHyphen/>
        <w:softHyphen/>
        <w:t>– у сумі 6692,721 тис. гривень для здійснення заходів щодо запобігання підтопленню населених пунктів та сільськогосподарських угідь (внутрішньогосподарська меліоративна мережа) на територіях сільських р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обласне управління водних ресурсів (Р.Кравчук) – у сумі 2298,483 тис. 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950 тис. гривень – для відновлення пропускної здатності русла річки Стохід з метою запобігання підтопленню земель і сільських територій Ковельського та Рожищенського районів Волинської області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700 тис. гривень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для капітального  ремонту  водопропускних споруд для підвищення пропускної здатності заплави річки Стохід між смт Любешів та селом Заріка Любешівського району Волинської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648,483 тис. гривень – для здійснення капітального ремонту насосно-силового обладнання державних насосних стан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обласне управління лісового та мисливського господарства                        (Б.Колісник) – у сумі 5000 тис. гривень для здійснення заходів щодо запобігання підтопленню лісогосподарських угідь у районах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Ковельську райдержадміністрацію (С.Матяшук) – у сумі 350 тис. гривень для здійснення заходів щодо запобігання підтопленню лісогосподарських угідь Ковельс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Камінь-Каширську райдержадміністрацію (І.Вовк) – у сумі 100 тис. гривень для здійснення заходів щодо запобігання підтопленню лісогосподарських угідь Камінь-Каширського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Визначити розпорядниками кош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конавчий комітет Володимир-Волинської міської ради (П.Саганюк) – у сумі 250 тис. гривень для капітального ремонту водовідвідних каналів для протипаводкового захисту Привокзального мікрорайону в м. Володимирі-Волинсь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виконавчий комітет Ковельської міської ради (О.Кіндер) – у сумі             410 тис. гривень для капітального ремонту водовідведення поверхневих та дощових вод від р. Турія до вул. М.Левицького у м.Ковел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виконавчий комітет Луцької міської ради (М.Романюк) – у сумі            990 тис. гривень для капітального ремо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одовідвідної системи для ліквідації підтоплення Луцької клінічної лікарн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виконавчий комітет Нововолинської міської ради (В.Сапожніков) –              у сумі 300 тис.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200 тис. гривень – для будівництва системи водовідвідних              каналів для захисту від підтоплення району забудови шахти № 4                   (вул. Липинського, 5-й мікрорайон – вул. Некрасова) в м.Нововолинсь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00 тис. гривень – для будівництва водовідвідного каналу для захисту від підтоплення району забудови шахти № 3 «НВ» (вул. Винниченка –                     вул. Чехова) у м.Нововолинсь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 обласне управління водних ресурсів (Р.Кравчук) – у сумі 900 тис. гривень для будівництва водоскидної споруди Білоозерської водоживильної системи Дніпро-Бузького каналу Ратнівського район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Розподілити кошти, </w:t>
      </w:r>
      <w:r>
        <w:rPr>
          <w:bCs/>
          <w:sz w:val="28"/>
          <w:szCs w:val="28"/>
          <w:lang w:val="uk-UA"/>
        </w:rPr>
        <w:t xml:space="preserve">виділені розпорядникам згідно з пунктами 1, 2 цього розпорядження, за кодами економічної класифікації видатків </w:t>
      </w:r>
      <w:r>
        <w:rPr>
          <w:sz w:val="28"/>
          <w:szCs w:val="28"/>
          <w:lang w:val="uk-UA"/>
        </w:rPr>
        <w:t>згідно з додатками 1, 2, 3, 4, 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значити розпорядниками коштів, виділених облдержадміністрації розпорядженням Кабінету Міністрів України від 03 липня 2013 року № 472-р (зі змінами) на погашення кредиторської заборгованості минулих років,     згідно з додатком 6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епартамент агропромислового розвитку обласної державної адміністрації (Ю.Горбенко) </w:t>
        <w:softHyphen/>
        <w:softHyphen/>
        <w:t>– у сумі 1415,995 тис. гривень для здійснення протипаводкових заходів (погашення кредиторської заборгованості минулих років), у тому числі Володимир-Волинський район – 118,626 тис. гривень, Горохівський – 166,876 тис. гривень, Іваничівський – 277,768 тис. гривень,                        Камінь-Каширський – 151,242 тис. гривень, Ківерцівський – 132,275 тис. гривень, Ковельський – 62,301 тис. гривень, Локачинський –    2,574 тис. гривень,  Луцький – 82,438 тис. гривень, Любешівський – 2,641 тис. гривень, Любомльський –  31,019 тис. гривень, Маневицький – 43,919 тис. гривень, Ратнівський – 52,871 тис. гривень, Рожищенський – 78,716 тис. гривень, Старовижівський – 89,427 тис. гривень, Турійський – 63,986 тис. гривень, Шацький – 59,316 тис. гривень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Любешівську райдержадміністрацію (В.Корець) – у сумі 300 тис. гривень для влаштування пішохідного мостового переходу для забезпечення сполучення між смт Любешів і с. Заріка Любешівського району під час затоплення заплави р. Стохід повеневими та паводковими водами (погашення кредиторської заборгованості минулих рок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иконавчий комітет Луцької міської ради (М.Романюк) - у сумі               824,443 тис. гривень (погашення кредиторської заборгованості минулих років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у сумі 523,932 тис. гривень для відновлення гідрологічного режиму, санітарного стану та очищення від дерев русла р. Сапалаївка від вул. Ніла Хасевича до вул. Потапова з метою захисту від підтоплення громадської та житлової забудови м.Луцька (погашення кредиторської заборгованості минулих рок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у сумі 300,511 тис. гривень для капітального ремонту водовідвідної мережі для ліквідації підтоплення земель парку імені Лесі Українки в                    м. Луцьку (погашення кредиторської заборгованості минулих рокі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виконавчий комітет Нововолинської міської ради (В.Сапожніков)  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68,358 тис. гривень для будівництва каналізаційної мережі та водопониження в районі підтоплення шахти № 2 у м. Нововолинську (погашення кредиторської заборгованості минулих рокі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ЗОБОВ’ЯЗУЮ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епартамент фінансів обласної державної адміністрації (І.Никитюк):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фінансування зазначених видатків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давати щомісяця не пізніше ніж до 5 числа місяця, що настає за звітним періодом, Міністерству фінансів України звіт про використання бюджетних кош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розпорядників коштів, визначених цим розпорядження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цільове використання коштів, вказаних у пунктах 1, 2, 4 цього розпорядження та додатках 1, 2, 3, 4, 5, 6 до розпоряд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авати щомісяця до 2 числа місяця, що настає за звітним періодом,  департаменту фінансів обласної державної адміністрації звіт про використання бюджетних коштів для подальшого узагальн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25 липня 2013 року № 276 «Про використання коштів загального фонду державного бюджету, виділених розпорядженням Кабінету Міністрів України від 3 липня 2013 року № 472-р для здійснення заходів щодо запобігання підтопленню населених пунктів та сільськогосподарських і лісогосподарських угідь Волинської області».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равчук </w:t>
      </w:r>
      <w:r>
        <w:rPr/>
        <w:t xml:space="preserve"> 234 4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1:00Z</dcterms:created>
  <dc:creator>Expluataciya1</dc:creator>
  <dc:description/>
  <cp:keywords/>
  <dc:language>en-US</dc:language>
  <cp:lastModifiedBy>DIANA</cp:lastModifiedBy>
  <cp:lastPrinted>2013-09-02T16:50:00Z</cp:lastPrinted>
  <dcterms:modified xsi:type="dcterms:W3CDTF">2013-09-03T12:04:00Z</dcterms:modified>
  <cp:revision>1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695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