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03.09.2013 № </w:t>
      </w:r>
      <w:r>
        <w:rPr>
          <w:sz w:val="28"/>
          <w:szCs w:val="28"/>
          <w:lang w:val="uk-UA"/>
        </w:rPr>
        <w:t>33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коштів, для погашення кредиторської заборгованості за виконані у 2012 році роботи по протипаводкових заходах у Волинській област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 сам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300 тис. гривень - кредиторська заборгованість за об’єктом «Влаштування пішохідного мостового переходу для забезпечення сполучення між смт Любешів і с. Заріка Любешівського району Волинської області під час затоплення заплави р. Стохід повеневими та паводковими водам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523,932 тис. гривень - кредиторська заборгованість за об’єктом «Відновлення гідрологічного режиму, санітарного стану та очищення від дерев русла р. Сапалаївка від вул. Ніла Хасевича до вул. Потапова з метою захисту від підтоплення громадської та житлової забудови м. Луць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300,511 тис. гривень - кредиторська заборгованість за об’єктом «Капітальний ремонт водовідвідної мережі для ліквідації підтоплення земель парку ім. Лесі Українки в м. Луцьк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68,358 тис. гривень - кредиторська заборгованість за об’єктом «Будівництво каналізаційної мережі та водопониження в районі підтоплення шахти № 2 м. Нововолинська Волинської обла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1415,995 тис. гривень – кредиторська заборгованість по 70 об’єктах за «Здійснення протипаводкових заходів (внутрішньогосподарська меліоративна мережа) на території  сільських (селищних) рад», у тому числі: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"/>
        <w:gridCol w:w="1969"/>
        <w:gridCol w:w="12"/>
        <w:gridCol w:w="470"/>
        <w:gridCol w:w="14"/>
        <w:gridCol w:w="2835"/>
        <w:gridCol w:w="2161"/>
        <w:gridCol w:w="1716"/>
      </w:tblGrid>
      <w:tr>
        <w:trPr>
          <w:trHeight w:val="777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з/п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3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 місцевого самоврядування 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редиторська заборгованість на 01.01.201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економічної класифікації</w:t>
            </w:r>
          </w:p>
        </w:tc>
      </w:tr>
      <w:tr>
        <w:trPr>
          <w:trHeight w:val="357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3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5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9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олодимир-</w:t>
            </w:r>
            <w:r>
              <w:rPr>
                <w:color w:val="000000"/>
                <w:sz w:val="28"/>
                <w:szCs w:val="28"/>
              </w:rPr>
              <w:t xml:space="preserve">Волинський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динська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51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</w:t>
            </w:r>
          </w:p>
        </w:tc>
      </w:tr>
      <w:tr>
        <w:trPr>
          <w:trHeight w:val="373" w:hRule="atLeast"/>
        </w:trPr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жарич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76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626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хівський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нівська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01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ішне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84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с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ви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стомит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80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ихвост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80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чи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риг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ля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ли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78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хівська м/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0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/>
        <w:t>продовження додатку 6</w:t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"/>
        <w:gridCol w:w="1983"/>
        <w:gridCol w:w="9"/>
        <w:gridCol w:w="436"/>
        <w:gridCol w:w="13"/>
        <w:gridCol w:w="2990"/>
        <w:gridCol w:w="2161"/>
        <w:gridCol w:w="1622"/>
      </w:tblGrid>
      <w:tr>
        <w:trPr>
          <w:trHeight w:val="202" w:hRule="atLeas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87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ичівський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лотц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74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</w:t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ш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52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яд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45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бовиц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97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768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Каширський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ниц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72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</w:t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шичне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66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то - Борове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13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е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95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рт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895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242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верцівський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иц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56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</w:t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ма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39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ем’яче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н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пил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7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р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03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18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75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льський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ицька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</w:t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оши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4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ичевичівська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линич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70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дяжне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вич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льц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ули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0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качинськ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бн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 </w:t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или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йниц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урц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убильне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опич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4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0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цьк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 </w:t>
            </w:r>
          </w:p>
        </w:tc>
      </w:tr>
      <w:tr>
        <w:trPr>
          <w:trHeight w:val="34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тнівська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65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іркополонк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69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38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продовження додатку 6</w:t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"/>
        <w:gridCol w:w="1992"/>
        <w:gridCol w:w="294"/>
        <w:gridCol w:w="142"/>
        <w:gridCol w:w="266"/>
        <w:gridCol w:w="2675"/>
        <w:gridCol w:w="2161"/>
        <w:gridCol w:w="1622"/>
      </w:tblGrid>
      <w:tr>
        <w:trPr>
          <w:trHeight w:val="202" w:hRule="atLeast"/>
        </w:trPr>
        <w:tc>
          <w:tcPr>
            <w:tcW w:w="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3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0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ешівський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к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 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удч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6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р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1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мльський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у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19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 </w:t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19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303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евицький</w:t>
            </w:r>
          </w:p>
        </w:tc>
        <w:tc>
          <w:tcPr>
            <w:tcW w:w="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вжиц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9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ян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50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19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3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тнівський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род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2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лотт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лух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мишель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соча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хід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телі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52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ин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52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71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30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ищенський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ин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 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лісц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66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16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3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вижівський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ух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 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"їн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хин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02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27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30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ійський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л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55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 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ичівс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31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86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23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цький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лемець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57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 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ип’ятьська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59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 по району: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16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14:00Z</dcterms:created>
  <dc:creator>bla03</dc:creator>
  <dc:description/>
  <cp:keywords/>
  <dc:language>en-US</dc:language>
  <cp:lastModifiedBy>DIANA</cp:lastModifiedBy>
  <cp:lastPrinted>2013-09-02T15:54:00Z</cp:lastPrinted>
  <dcterms:modified xsi:type="dcterms:W3CDTF">2013-09-03T12:21:00Z</dcterms:modified>
  <cp:revision>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5823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