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03.09.2013 № </w:t>
      </w:r>
      <w:r>
        <w:rPr>
          <w:sz w:val="28"/>
          <w:szCs w:val="28"/>
          <w:lang w:val="uk-UA"/>
        </w:rPr>
        <w:t>339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29"/>
        <w:gridCol w:w="1440"/>
        <w:gridCol w:w="1800"/>
      </w:tblGrid>
      <w:tr>
        <w:trPr>
          <w:trHeight w:val="900" w:hRule="atLeast"/>
        </w:trPr>
        <w:tc>
          <w:tcPr>
            <w:tcW w:w="97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КОШТІВ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ілених обласному управлінню водних ресурсів для здійснення заходів щодо запобігання підтопленню населених пунктів та сільськогосподарських угідь на території Волинської області у 2013 році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об’єкт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-вання, тис. гривень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водоскидної споруд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Білоозерської водоживильної систе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ніпро-Бузького каналу Ратнівськог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у Воли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2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новлення пропускної здатності русла річки Стохід з метою запобігання підтопленню земель і сільських територій Ковельського та Рожищенського районів Воли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одопропускних споруд для підвищення пропускної здатності заплави річки Стохід між смт Любешів та селом Заріка Любешівського району Волин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насосно-силового обладнання державних насосних станці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48,4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сього по області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98,4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48:00Z</dcterms:created>
  <dc:creator>bla03</dc:creator>
  <dc:description/>
  <cp:keywords/>
  <dc:language>en-US</dc:language>
  <cp:lastModifiedBy>DIANA</cp:lastModifiedBy>
  <cp:lastPrinted>2012-08-08T15:41:00Z</cp:lastPrinted>
  <dcterms:modified xsi:type="dcterms:W3CDTF">2013-09-03T12:14:00Z</dcterms:modified>
  <cp:revision>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