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ідпункту 3) пункту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розпорядження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Форм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ДЕНА ТАБЛИЦ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изації стану берегозакріплювальних захисних гідротехнічних спору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рієнтовна вартість ремонтних робі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68"/>
        <w:gridCol w:w="1426"/>
        <w:gridCol w:w="1092"/>
        <w:gridCol w:w="1023"/>
        <w:gridCol w:w="1162"/>
        <w:gridCol w:w="1257"/>
        <w:gridCol w:w="938"/>
        <w:gridCol w:w="1354"/>
        <w:gridCol w:w="1088"/>
        <w:gridCol w:w="1612"/>
        <w:gridCol w:w="1333"/>
      </w:tblGrid>
      <w:tr>
        <w:trPr>
          <w:trHeight w:val="45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Наймен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 xml:space="preserve">єкта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Розташ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кта                    (район, назва населеного пункту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хищен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вжина,                         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-утримувач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сник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ва вартість,                  тис. гривен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2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лькість населених пунктів,                             од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 захисту,                               г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  <w:lang w:val="uk-UA"/>
        </w:rPr>
        <w:tab/>
        <w:t>Голова комісії  _____________  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   ______________  П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59:00Z</dcterms:created>
  <dc:creator>Expluataciya</dc:creator>
  <dc:description/>
  <cp:keywords/>
  <dc:language>en-US</dc:language>
  <cp:lastModifiedBy>DIANA</cp:lastModifiedBy>
  <dcterms:modified xsi:type="dcterms:W3CDTF">2013-08-29T07:04:00Z</dcterms:modified>
  <cp:revision>5</cp:revision>
  <dc:subject/>
  <dc:title>                                                                                                                                                      Додаток 3</dc:title>
</cp:coreProperties>
</file>