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>До підпункту 3) пункту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розпорядження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>Форма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ДЕНА ТАБЛИЦ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вентаризації стану захисних гідротехнічних споруд інженерного захисту сільгоспугідь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й санітарно-захисного призначення, комунально-складських підприємств, пам'ятників  культури і природи </w:t>
      </w:r>
    </w:p>
    <w:tbl>
      <w:tblPr>
        <w:tblW w:w="14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68"/>
        <w:gridCol w:w="1426"/>
        <w:gridCol w:w="1094"/>
        <w:gridCol w:w="1024"/>
        <w:gridCol w:w="900"/>
        <w:gridCol w:w="1038"/>
        <w:gridCol w:w="1122"/>
        <w:gridCol w:w="1080"/>
        <w:gridCol w:w="1023"/>
        <w:gridCol w:w="1088"/>
        <w:gridCol w:w="1494"/>
        <w:gridCol w:w="1187"/>
      </w:tblGrid>
      <w:tr>
        <w:trPr>
          <w:trHeight w:val="13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Найменування  об’єкта 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Розташування  об’єкта                     (район, назва населеного пункту)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хищ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Основні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параметри  об’єкта                      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алансо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тримува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ласник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вентар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ий номер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алансова вартість,                  тис. гривень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цінка технічного стану              (нормальний, задовільний, незадовільний, аварійний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рієнтовна вартість ремонтних робіт,            тис. гривень</w:t>
            </w:r>
          </w:p>
        </w:tc>
      </w:tr>
      <w:tr>
        <w:trPr>
          <w:trHeight w:val="80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лькість  об’єктів,                             од.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лоща захисту,                               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та,                   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вжина,                              м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>
          <w:trHeight w:val="55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рієнтовна вартість ремонтних робіт _________________________________ район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ва комісії _____________  ПІБ</w:t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Члени комісії ______________  ПІБ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22:00Z</dcterms:created>
  <dc:creator>Expluataciya</dc:creator>
  <dc:description/>
  <cp:keywords/>
  <dc:language>en-US</dc:language>
  <cp:lastModifiedBy>DIANA</cp:lastModifiedBy>
  <dcterms:modified xsi:type="dcterms:W3CDTF">2013-08-29T07:05:00Z</dcterms:modified>
  <cp:revision>7</cp:revision>
  <dc:subject/>
  <dc:title>                                                                                                                                                      Додаток 2 </dc:title>
</cp:coreProperties>
</file>