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До підпункту 3) пункту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розпорядження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 xml:space="preserve">   Форма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ЕДЕНА ТАБЛИЦ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нтаризації стану захисних гідротехнічних споруд дамб обвалування та орієнтовна вартість ремонтних робіт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_________________________________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1260"/>
        <w:gridCol w:w="1058"/>
        <w:gridCol w:w="922"/>
        <w:gridCol w:w="1080"/>
        <w:gridCol w:w="1260"/>
        <w:gridCol w:w="1080"/>
        <w:gridCol w:w="1440"/>
        <w:gridCol w:w="1260"/>
        <w:gridCol w:w="1658"/>
        <w:gridCol w:w="1222"/>
      </w:tblGrid>
      <w:tr>
        <w:trPr>
          <w:trHeight w:val="5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Найменування об’єкт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зташу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ван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об’єкта                    (район, назва населеного пункту)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хищено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Основні параметри об’єкта              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алансо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утримува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ласни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Інвентарний</w:t>
            </w:r>
            <w:r>
              <w:rPr>
                <w:bCs/>
                <w:sz w:val="20"/>
                <w:szCs w:val="20"/>
              </w:rPr>
              <w:t xml:space="preserve"> номе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алансова вартість,                  тис. гривень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Оцінка технічного стану              (нормальний, задовільний, незадовільний, аварійний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рієнтовна вартість ремонтних робіт,            тис. гривень</w:t>
            </w:r>
          </w:p>
        </w:tc>
      </w:tr>
      <w:tr>
        <w:trPr>
          <w:trHeight w:val="1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ількість населених пунктів,                             од.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лоща захисту,                               г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та,                        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вжина,                            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лова комісії _____________  ПІБ</w:t>
      </w:r>
    </w:p>
    <w:p>
      <w:pPr>
        <w:pStyle w:val="Normal"/>
        <w:tabs>
          <w:tab w:val="clear" w:pos="708"/>
          <w:tab w:val="left" w:pos="-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Члени комісії ______________  ПІ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7:18:00Z</dcterms:created>
  <dc:creator>Expluataciya</dc:creator>
  <dc:description/>
  <cp:keywords/>
  <dc:language>en-US</dc:language>
  <cp:lastModifiedBy>DIANA</cp:lastModifiedBy>
  <dcterms:modified xsi:type="dcterms:W3CDTF">2013-08-29T07:07:00Z</dcterms:modified>
  <cp:revision>7</cp:revision>
  <dc:subject/>
  <dc:title>                                                                                                                                                      Додаток 3</dc:title>
</cp:coreProperties>
</file>