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підпункту 3) пункту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розпорядження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>Форма 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ДЕНА ТАБЛИЦ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нтаризації стану захисних гідротехнічних споруд, що входять до складу комплекс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нженерного захисту населених пунктів і підприємств та орієнтовна вартість ремонтних робіт _________________________________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20"/>
        <w:gridCol w:w="1420"/>
        <w:gridCol w:w="1260"/>
        <w:gridCol w:w="1058"/>
        <w:gridCol w:w="922"/>
        <w:gridCol w:w="1080"/>
        <w:gridCol w:w="1302"/>
        <w:gridCol w:w="1038"/>
        <w:gridCol w:w="1080"/>
        <w:gridCol w:w="1262"/>
        <w:gridCol w:w="1438"/>
        <w:gridCol w:w="1260"/>
      </w:tblGrid>
      <w:tr>
        <w:trPr>
          <w:trHeight w:val="63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Найменування об</w:t>
            </w:r>
            <w:r>
              <w:rPr>
                <w:bCs/>
                <w:sz w:val="20"/>
                <w:szCs w:val="20"/>
                <w:lang w:val="en-US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 xml:space="preserve">єкта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Розташуван-ня об</w:t>
            </w:r>
            <w:r>
              <w:rPr>
                <w:bCs/>
                <w:sz w:val="20"/>
                <w:szCs w:val="20"/>
                <w:lang w:val="en-US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єкта                    (район, назва населеного пункту)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хищено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Основні параметри об’єкта                     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Балансо-утримувач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ласн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Інвентар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ий номер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алансова вартість,                  тис. гривень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цінка технічного стану              (нормальний, задовільний, незадовільний, аварійни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рієнтовна вартість ремонтних робіт,            тис. гривень</w:t>
            </w:r>
          </w:p>
        </w:tc>
      </w:tr>
      <w:tr>
        <w:trPr>
          <w:trHeight w:val="123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ількість населених пунктів,                             од.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лоща захисту,                               г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та,                   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вжина,                                  м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sz w:val="28"/>
          <w:szCs w:val="28"/>
          <w:lang w:val="uk-UA"/>
        </w:rPr>
        <w:tab/>
        <w:t>Голова комісії  _____________    ПІБ</w:t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Члени комісії   ______________  ПІ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06:00Z</dcterms:created>
  <dc:creator>Expluataciya</dc:creator>
  <dc:description/>
  <cp:keywords/>
  <dc:language>en-US</dc:language>
  <cp:lastModifiedBy>DIANA</cp:lastModifiedBy>
  <cp:lastPrinted>2013-08-20T11:37:00Z</cp:lastPrinted>
  <dcterms:modified xsi:type="dcterms:W3CDTF">2013-08-29T07:12:00Z</dcterms:modified>
  <cp:revision>11</cp:revision>
  <dc:subject/>
  <dc:title>                                                                                                                                                      Додаток 3</dc:title>
</cp:coreProperties>
</file>