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2 вересня 2013 року </w:t>
        <w:tab/>
        <w:tab/>
        <w:t xml:space="preserve">  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336 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их структурних підрозділів облдержадміністрації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5, 41, 47 Закону України «Про місцеві державні адміністрації» внести до розпорядження голови обласної державної адміністрації від 29 жовтня 2012 року № 450 «Про структуру Волинської обласної державної адміністрації» такі зміни:</w:t>
      </w:r>
    </w:p>
    <w:p>
      <w:pPr>
        <w:pStyle w:val="TextBodyIndent"/>
        <w:ind w:firstLine="708"/>
        <w:rPr>
          <w:szCs w:val="28"/>
        </w:rPr>
      </w:pPr>
      <w:r>
        <w:rPr/>
        <w:t xml:space="preserve"> </w:t>
      </w:r>
      <w:r>
        <w:rPr/>
        <w:t xml:space="preserve">1. Установлену розпорядженням граничну чисельність працівників управління інформаційної діяльності та комунікацій з громадськістю </w:t>
      </w:r>
      <w:r>
        <w:rPr>
          <w:szCs w:val="28"/>
        </w:rPr>
        <w:t>облдержадміністрації збільшити на дві штатні одиниц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У графі «Гранична чисельність, одиниць» додатка 5 «Гранична чисельність працівників департаментів, управлінь, інших структурних підрозділів обласної державної адміністрації» до розпорядження позицій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«Управління інформаційної діяльності та комунікацій з громадськістю» – цифри «25» замінити цифрами «27»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«УСЬОГО» – цифри «401» замінити цифрами «403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uk-UA"/>
        </w:rPr>
        <w:t>Дика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57:00Z</dcterms:created>
  <dc:creator>O.Trofymchuk</dc:creator>
  <dc:description/>
  <cp:keywords/>
  <dc:language>en-US</dc:language>
  <cp:lastModifiedBy>DIANA</cp:lastModifiedBy>
  <cp:lastPrinted>2013-01-10T13:03:00Z</cp:lastPrinted>
  <dcterms:modified xsi:type="dcterms:W3CDTF">2013-09-03T09:49:00Z</dcterms:modified>
  <cp:revision>11</cp:revision>
  <dc:subject/>
  <dc:title> </dc:title>
</cp:coreProperties>
</file>