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16"/>
          <w:szCs w:val="16"/>
        </w:rPr>
      </w:pPr>
      <w:r>
        <w:rPr>
          <w:spacing w:val="14"/>
          <w:sz w:val="16"/>
          <w:szCs w:val="16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02 вересня  2013 року </w:t>
        <w:tab/>
        <w:t xml:space="preserve">     </w:t>
        <w:tab/>
        <w:tab/>
        <w:t xml:space="preserve"> м.Луцьк</w:t>
        <w:tab/>
        <w:tab/>
        <w:tab/>
        <w:t xml:space="preserve">                         № 335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2" w:firstLine="705"/>
        <w:jc w:val="both"/>
        <w:rPr>
          <w:szCs w:val="28"/>
          <w:shd w:fill="FFFFFF" w:val="clear"/>
        </w:rPr>
      </w:pPr>
      <w:r>
        <w:rPr>
          <w:szCs w:val="28"/>
        </w:rPr>
        <w:t xml:space="preserve">1) за </w:t>
      </w:r>
      <w:r>
        <w:rPr>
          <w:szCs w:val="28"/>
          <w:shd w:fill="FFFFFF" w:val="clear"/>
        </w:rPr>
        <w:t>сумлінну працю, високопрофесійне виконання службових обов’язків, вагомий особистий внесок у розвиток державної правової політики та з нагоди професійного свята – Дня нотаріату</w:t>
      </w:r>
    </w:p>
    <w:p>
      <w:pPr>
        <w:pStyle w:val="Normal"/>
        <w:ind w:right="-82" w:firstLine="705"/>
        <w:jc w:val="both"/>
        <w:rPr>
          <w:sz w:val="10"/>
          <w:szCs w:val="10"/>
          <w:shd w:fill="FFFFFF" w:val="clear"/>
        </w:rPr>
      </w:pPr>
      <w:r>
        <w:rPr>
          <w:sz w:val="10"/>
          <w:szCs w:val="10"/>
          <w:shd w:fill="FFFFFF" w:val="clea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/>
      </w:pPr>
      <w:r>
        <w:rPr>
          <w:szCs w:val="28"/>
          <w:shd w:fill="FFFFFF" w:val="clear"/>
        </w:rPr>
        <w:tab/>
        <w:t>КУЗЬМІЧ</w:t>
        <w:tab/>
        <w:tab/>
        <w:tab/>
        <w:t xml:space="preserve">- приватного нотаріуса Ківерцівськ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jc w:val="both"/>
        <w:rPr/>
      </w:pPr>
      <w:r>
        <w:rPr>
          <w:szCs w:val="28"/>
          <w:shd w:fill="FFFFFF" w:val="clear"/>
        </w:rPr>
        <w:t>Надію Володимирівну</w:t>
        <w:tab/>
        <w:tab/>
        <w:t xml:space="preserve">  районного нотаріального округу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  <w:lang w:val="ru-RU"/>
        </w:rPr>
        <w:tab/>
        <w:t>2</w:t>
      </w:r>
      <w:r>
        <w:rPr>
          <w:szCs w:val="28"/>
        </w:rPr>
        <w:t>) за високий професіоналізм, вагомий особистий внесок у розвиток підприємництва і ринкової інфраструктури, зміцнення економічного потенціалу області та з нагоди Дня підприємця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Cs w:val="28"/>
        </w:rPr>
        <w:tab/>
        <w:t>ПАВЛІКА</w:t>
        <w:tab/>
        <w:tab/>
        <w:tab/>
        <w:t xml:space="preserve">- приватного підприємця, водія служби </w:t>
      </w:r>
    </w:p>
    <w:p>
      <w:pPr>
        <w:pStyle w:val="Normal"/>
        <w:jc w:val="both"/>
        <w:rPr/>
      </w:pPr>
      <w:r>
        <w:rPr>
          <w:szCs w:val="28"/>
        </w:rPr>
        <w:t>Олександра Йосиповича</w:t>
        <w:tab/>
        <w:t xml:space="preserve">  «Максим-таксі»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РОМАНЧУКА</w:t>
        <w:tab/>
        <w:tab/>
        <w:t xml:space="preserve">- приватного підприємця, керівника служб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Анатолійовича</w:t>
        <w:tab/>
        <w:tab/>
        <w:t xml:space="preserve">  «Максим-таксі» та «Сім-таксі»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both"/>
        <w:rPr/>
      </w:pPr>
      <w:r>
        <w:rPr>
          <w:szCs w:val="28"/>
        </w:rPr>
        <w:tab/>
        <w:t>3) за багаторічну ветеранську діяльність, активну життєву позицію, патріотичне виховання молоді та з нагоди 90-річного ювілею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ЗЛОВА</w:t>
        <w:tab/>
        <w:tab/>
        <w:tab/>
        <w:t>- активіста Луцької міської організації ветеранів</w:t>
      </w:r>
    </w:p>
    <w:p>
      <w:pPr>
        <w:pStyle w:val="Normal"/>
        <w:jc w:val="both"/>
        <w:rPr/>
      </w:pPr>
      <w:r>
        <w:rPr>
          <w:szCs w:val="28"/>
        </w:rPr>
        <w:t>Анатолія Сергійовича</w:t>
        <w:tab/>
        <w:tab/>
        <w:t xml:space="preserve"> 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4) за професійну майстерність, вагомий особистий внесок у розвиток фізичної культури і спорту, досягнення високих спортивних результатів та успішний виступ на </w:t>
      </w:r>
      <w:r>
        <w:rPr>
          <w:szCs w:val="28"/>
          <w:lang w:val="en-US"/>
        </w:rPr>
        <w:t>XX</w:t>
      </w:r>
      <w:r>
        <w:rPr>
          <w:szCs w:val="28"/>
        </w:rPr>
        <w:t xml:space="preserve">ІІ літніх Дефлімпійських іграх (Болгарія):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Cs w:val="28"/>
        </w:rPr>
        <w:tab/>
        <w:t>КОЛОДІЯ</w:t>
        <w:tab/>
        <w:tab/>
        <w:tab/>
        <w:t xml:space="preserve">- заслуженого майстра спорту України, </w:t>
      </w:r>
    </w:p>
    <w:p>
      <w:pPr>
        <w:pStyle w:val="Normal"/>
        <w:jc w:val="both"/>
        <w:rPr/>
      </w:pPr>
      <w:r>
        <w:rPr>
          <w:szCs w:val="28"/>
        </w:rPr>
        <w:t>Олександра Ярославовича</w:t>
        <w:tab/>
        <w:t xml:space="preserve">  спортсмена-інструктора штатної збірної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 xml:space="preserve">  команди України з кульової стрільби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 xml:space="preserve">  серед спортсменів з вадами слуху</w:t>
      </w:r>
    </w:p>
    <w:p>
      <w:pPr>
        <w:pStyle w:val="Normal"/>
        <w:jc w:val="both"/>
        <w:rPr>
          <w:sz w:val="20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ЛАТОНОВА</w:t>
        <w:tab/>
        <w:tab/>
        <w:t>- тренера-викладача з кульової стрільб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Васильовича</w:t>
        <w:tab/>
        <w:t xml:space="preserve">  Волинського регіонального центру з фізичної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 xml:space="preserve">  культури і спорту інвалідів «Інваспорт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СВЕРЕДУ</w:t>
        <w:tab/>
        <w:tab/>
        <w:tab/>
        <w:t xml:space="preserve">- тренера-викладача з кульової стрільб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ію Володимирівну</w:t>
        <w:tab/>
        <w:t xml:space="preserve">  Волинського регіонального центру з фізичної</w:t>
      </w:r>
    </w:p>
    <w:p>
      <w:pPr>
        <w:pStyle w:val="Normal"/>
        <w:ind w:left="283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культури і спорту інвалідів «Інваспорт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) за високий професіоналізм, вагомий особистий внесок у розвиток підприємництва і ринкової інфраструктури, зміцнення економічного потенціалу області та з нагоди Дня підприємця:</w:t>
      </w:r>
    </w:p>
    <w:p>
      <w:pPr>
        <w:pStyle w:val="Normal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Cs w:val="28"/>
        </w:rPr>
        <w:tab/>
        <w:t>КОНОНЧУКУ</w:t>
        <w:tab/>
        <w:tab/>
        <w:t xml:space="preserve">- приватному підприємцеві, водію служби </w:t>
      </w:r>
    </w:p>
    <w:p>
      <w:pPr>
        <w:pStyle w:val="Normal"/>
        <w:rPr/>
      </w:pPr>
      <w:r>
        <w:rPr>
          <w:szCs w:val="28"/>
        </w:rPr>
        <w:t>Миколі Васильовичу</w:t>
        <w:tab/>
        <w:tab/>
        <w:t xml:space="preserve">  «Сім-таксі»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szCs w:val="28"/>
        </w:rPr>
        <w:tab/>
        <w:t>САГІЄНКУ</w:t>
        <w:tab/>
        <w:tab/>
        <w:t>- приватному підприємцеві, водію служби</w:t>
      </w:r>
    </w:p>
    <w:p>
      <w:pPr>
        <w:pStyle w:val="Normal"/>
        <w:rPr/>
      </w:pPr>
      <w:r>
        <w:rPr>
          <w:szCs w:val="28"/>
        </w:rPr>
        <w:t>Віктору Яковичу</w:t>
        <w:tab/>
        <w:tab/>
        <w:tab/>
        <w:t xml:space="preserve">  «Максим-таксі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) за професійну майстерність, вагомий особистий внесок у розвиток фізичної культури і спорту, досягнення високих спортивних результатів та успішний виступ на </w:t>
      </w:r>
      <w:r>
        <w:rPr>
          <w:szCs w:val="28"/>
          <w:lang w:val="en-US"/>
        </w:rPr>
        <w:t>XX</w:t>
      </w:r>
      <w:r>
        <w:rPr>
          <w:szCs w:val="28"/>
        </w:rPr>
        <w:t>ІІ літніх Дефлімпійських іграх (Болгарія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ЯЦЕНКО</w:t>
        <w:tab/>
        <w:tab/>
        <w:tab/>
        <w:t>- майстрові спорту України міжнародного класу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і Миколаївні</w:t>
        <w:tab/>
        <w:tab/>
        <w:t xml:space="preserve">  спортсменові-інструктору штатної  збір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команди України з кульової  стрільби серед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портсменів з вадами слух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3) за багаторічну сумлінну працю в органах державної влади, високопрофесійне  виконання службових обов’язків та з нагоди особистого ювілею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Cs w:val="28"/>
        </w:rPr>
        <w:tab/>
        <w:t>ДУДИЧ</w:t>
        <w:tab/>
        <w:tab/>
        <w:tab/>
        <w:t>- начальникові управління розвитку сектор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сі Йосипівні</w:t>
        <w:tab/>
        <w:tab/>
        <w:tab/>
        <w:t xml:space="preserve">  економіки, фінансів, бухгалтерського обліку 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звітності департаменту економічного розвитку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 xml:space="preserve">  і торгівлі облдерж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  <w:r>
        <w:rPr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Руцька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5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7:32:00Z</dcterms:created>
  <dc:creator>A.Rutska</dc:creator>
  <dc:description/>
  <cp:keywords/>
  <dc:language>en-US</dc:language>
  <cp:lastModifiedBy>DIANA</cp:lastModifiedBy>
  <cp:lastPrinted>2013-09-03T15:22:00Z</cp:lastPrinted>
  <dcterms:modified xsi:type="dcterms:W3CDTF">2013-09-04T12:31:00Z</dcterms:modified>
  <cp:revision>21</cp:revision>
  <dc:subject/>
  <dc:title> </dc:title>
</cp:coreProperties>
</file>