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 серпня 2013 року </w:t>
        <w:tab/>
        <w:tab/>
        <w:t xml:space="preserve">            м.Луцьк</w:t>
        <w:tab/>
        <w:tab/>
        <w:tab/>
        <w:tab/>
        <w:t xml:space="preserve">             № 3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знання таким, що втратило чинність, розпоряджен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лови облас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19 березня 2008 року № 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6, 41 Закону України «Про місцеві державні адміністрації», Указу Президента України від 18 листопада 2008 року № 1048/2008 «Про визнання таким, що втратив чинність, Указу Президента України від 11 лютого 2008 року № 117», з метою приведення розпоряджень голови обласної державної адміністрації у відповідність до вимог чинного законодавства України визнати таким, що втратило чинність, розпорядження голови облдержадміністрації від 19 березня 2008 року № 88 «Про службові відрядження у межах України та області голів районних державних адміністраці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дієнко 778 1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війчук 778 1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52:00Z</dcterms:created>
  <dc:creator>N.Panasiuk</dc:creator>
  <dc:description/>
  <cp:keywords/>
  <dc:language>en-US</dc:language>
  <cp:lastModifiedBy>DIANA</cp:lastModifiedBy>
  <cp:lastPrinted>2013-08-29T08:39:00Z</cp:lastPrinted>
  <dcterms:modified xsi:type="dcterms:W3CDTF">2013-08-29T09:40:00Z</dcterms:modified>
  <cp:revision>9</cp:revision>
  <dc:subject/>
  <dc:title> </dc:title>
</cp:coreProperties>
</file>