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8 серпня 2013 року                          м.Луцьк                                                   № 331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№ 1 від 14 серпня 2013 року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1. За особливі заслуги перед Україною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  <w:lang w:val="uk-UA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асної державної адміністрації С.Юща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 xml:space="preserve">Б.КЛІМЧУ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пчук 787 35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0:00Z</dcterms:created>
  <dc:creator>DIANA</dc:creator>
  <dc:description/>
  <cp:keywords/>
  <dc:language>en-US</dc:language>
  <cp:lastModifiedBy>DIANA</cp:lastModifiedBy>
  <dcterms:modified xsi:type="dcterms:W3CDTF">2013-08-28T06:27:00Z</dcterms:modified>
  <cp:revision>9</cp:revision>
  <dc:subject/>
  <dc:title/>
</cp:coreProperties>
</file>