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956" w:firstLine="708"/>
        <w:rPr/>
      </w:pPr>
      <w:r>
        <w:rPr/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27.08.2013 № 330  </w:t>
      </w:r>
    </w:p>
    <w:p>
      <w:pPr>
        <w:pStyle w:val="Heading1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ординаційної ради з питань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розвитку підприємництва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Голова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>КЛІМЧУК                                   -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голова обласної державної адміністр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Борис Петрович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заступники голови ради:</w:t>
      </w:r>
    </w:p>
    <w:p>
      <w:pPr>
        <w:pStyle w:val="Heading3"/>
        <w:rPr>
          <w:sz w:val="24"/>
        </w:rPr>
      </w:pPr>
      <w:r>
        <w:rPr>
          <w:sz w:val="24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 -  </w:t>
            </w:r>
          </w:p>
          <w:p>
            <w:pPr>
              <w:pStyle w:val="Heading3"/>
              <w:rPr/>
            </w:pPr>
            <w:r>
              <w:rPr/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виконавчий директор регіонального відділення Українського союзу промисловців і підприємців в області, заступник голови регіональної ради підприємців в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СТОЄВ                                        -     </w:t>
            </w:r>
          </w:p>
          <w:p>
            <w:pPr>
              <w:pStyle w:val="Heading3"/>
              <w:rPr/>
            </w:pPr>
            <w:r>
              <w:rPr/>
              <w:t xml:space="preserve">Едуард Миколайович  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АНИЛЮК                                -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егуляторної політики та розвитку підприємництва департаменту економічного розвитку і торгівлі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члени рад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890"/>
      </w:tblGrid>
      <w:tr>
        <w:trPr>
          <w:trHeight w:val="91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ЛАЩУК                                     -Олександр Аркад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обласної державної адміністрації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ЧУК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 Іван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а Ради Волинського регіонального відділення Спілки підприємців малих, середніх і приватизованих підприємств України, генеральний директор ТОВ «Ніколь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АСИМЧУК</w:t>
            </w:r>
            <w:r>
              <w:rPr>
                <w:i/>
                <w:sz w:val="28"/>
                <w:lang w:val="uk-UA"/>
              </w:rPr>
              <w:t xml:space="preserve">                        </w:t>
            </w:r>
            <w:r>
              <w:rPr>
                <w:sz w:val="28"/>
                <w:lang w:val="uk-UA"/>
              </w:rPr>
              <w:t xml:space="preserve">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рофесор кафедри економіки і менеджменту Луцького національного технічного університету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ПАЛО 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ЛЬОВ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«Бізнес-Волинь» (за згодою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УТКО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lang w:val="uk-UA"/>
              </w:rPr>
              <w:t>Василь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комунального підприємс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«Інформаційно-аналітичний центр «Волиньенергософт», директор Інституту Європейської Інтеграції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ІОВЕНКО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lang w:val="uk-UA"/>
              </w:rPr>
              <w:t>Тетяна Степа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ИРИЛЬЧУК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онід Олексій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інфраструктури та             туризму обласної державної 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МУК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центру зайнят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ИНЮК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молодіжного центру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ПИЧ  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кан інституту економіки та менеджменту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 xml:space="preserve">ЯНЧУК                       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олодими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фермерів та приватних землевласників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РЕЦЬКИЙ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ля Борис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АТ «Волиньголовпостач», керівник регіонального представництва Українського Національного комітету міжнародної торг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УМЕНКО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, голова обласної спілки економістів 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ИТЮК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ЗУМНІКОВА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захисту прав малого та середнього бізнесу «Підприємці Ковел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УК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Анатол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предста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 xml:space="preserve">у Волинській, Житомирській та Рівненській областях </w:t>
            </w:r>
            <w:r>
              <w:rPr>
                <w:sz w:val="28"/>
                <w:szCs w:val="28"/>
                <w:lang w:val="uk-UA"/>
              </w:rPr>
              <w:t>у Північному регіоні</w:t>
            </w:r>
            <w:r>
              <w:rPr>
                <w:sz w:val="28"/>
                <w:lang w:val="uk-UA"/>
              </w:rPr>
              <w:t xml:space="preserve"> Державної служби України з питань регуляторної політики та розвитку підприємництва           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А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хайлович</w:t>
            </w:r>
            <w:r>
              <w:rPr>
                <w:lang w:val="uk-UA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державної служб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боротьби з економічною злочинністю управління МВС України в області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НГАЄВСЬКИЙ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Міндоходів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ЄВКО 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Євге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Національного банку України в област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ХАЦЬКИЙ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стасій Лаврент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конавчий директор обласного об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єднання організацій роботодавців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КОВЛЄВ                             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с Володимирович                                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Луцького міського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згодою)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8:00Z</dcterms:created>
  <dc:creator>Admin</dc:creator>
  <dc:description/>
  <cp:keywords/>
  <dc:language>en-US</dc:language>
  <cp:lastModifiedBy>DIANA</cp:lastModifiedBy>
  <cp:lastPrinted>2013-08-21T16:16:00Z</cp:lastPrinted>
  <dcterms:modified xsi:type="dcterms:W3CDTF">2013-08-27T11:24:00Z</dcterms:modified>
  <cp:revision>78</cp:revision>
  <dc:subject/>
  <dc:title/>
</cp:coreProperties>
</file>