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1.01.2013 № 3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Комісією у 2013 році семінарів-на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оціального діалогу органів місцевого самовряд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х органів виконавчої влади, Федерації профспілок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бласного об’єднання організацій роботодав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382"/>
        <w:gridCol w:w="3153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и проведенн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ий, Луцький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мінь-Каширський, Ківерцівський, Любешівський, Манев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, Іваничівський, Горохівський, м.Володимир-Вол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, м.Нововолин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ий, Рожищенський, Турійський,   м.Ковель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бомльський, Ратнівський, Старовижівський, Шацький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8:00Z</dcterms:created>
  <dc:creator>Zaharun</dc:creator>
  <dc:description/>
  <cp:keywords/>
  <dc:language>en-US</dc:language>
  <cp:lastModifiedBy>DIANA</cp:lastModifiedBy>
  <dcterms:modified xsi:type="dcterms:W3CDTF">2013-02-01T10:54:00Z</dcterms:modified>
  <cp:revision>22</cp:revision>
  <dc:subject/>
  <dc:title/>
</cp:coreProperties>
</file>