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31.01.2013 № 3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ЛАД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комісії з питань проведення додаткових заходів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розвитку соціального діалогу в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ЩАК         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Іван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ступник голови облдержадміністрації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аступники голови комісії: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ПОМИЗ 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Іван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а Федерації профспілок області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ИБУЛЬСЬКИЙ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лодимир Іванович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неральний директор ПАТ “СКФ Україна”, голова правління обласного об’єднання організацій роботодавців (за згодою)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ЮК    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лентина Степанівна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обласної організації профспілки працівників зв’язку дирекції УДППЗ “Укрпошта”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ЛАЩУК      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ксандр Аркадійович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економічного розвитку і торгівлі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ЧУК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рій Теофілович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територіальної державної інспекції з питань праці в област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ЩЕНЮК 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гор Степанович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охорони здоров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БЕНКО  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рій Мефодійович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агропромислового розвитку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АНОВСЬКИЙ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силь Григорович                                     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обласної організації профспілки працівників освіти і науки (за згодою)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ШКА                                    -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їса Миколаївна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олова обласної організації профспілки працівників автомобільного і сільськогосподарського машинобудува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ИДЮК                                 -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ксандр Кузьмович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</w:t>
            </w:r>
            <w:r>
              <w:rPr>
                <w:sz w:val="28"/>
                <w:szCs w:val="28"/>
                <w:lang w:val="uk-UA"/>
              </w:rPr>
              <w:t xml:space="preserve">територіального </w:t>
            </w:r>
            <w:r>
              <w:rPr>
                <w:sz w:val="28"/>
                <w:szCs w:val="28"/>
              </w:rPr>
              <w:t xml:space="preserve">управління Держгірпромнагляду </w:t>
            </w: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 xml:space="preserve"> області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ЛЕНКО                            -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Петр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иректор навчально-методичного центру Федерації профспілок області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ТЄЄВА    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Олександр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обласної організації профспілки працівників ЖКГ, місцевої промисловості, побутового  обслуговування населе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АЦЬКА                                -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ітлана Олександрівна -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олова обласної організації профспілки працівників споживчої кооперації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ЩИК                                          -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Іван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иректор виконавчої дирекції обласного відділення Фонду соціального страхування з тимчасової втрати працездатності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ІСТРАТОВ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Іван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територіального комітету профспілки працівників вугільної промисловост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НАУХОВА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Йосип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у справах 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ї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олоді та спорту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ЧМУК                                   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Раїса Євгенівна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обласного центру зайнятост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ИМОВИЧ                              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Олександр Дмитрович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ення Національної служби посередництва і примирення в област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ІМЧУК                                  -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Миколаї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голова обласної організації</w:t>
            </w:r>
            <w:r>
              <w:rPr>
                <w:bCs/>
                <w:sz w:val="28"/>
                <w:szCs w:val="28"/>
                <w:lang w:val="uk-UA"/>
              </w:rPr>
              <w:t xml:space="preserve"> профспілки працівників автомобільного транспорту і шляхового господарства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 xml:space="preserve">                 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НЕЛЮК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ослав Євген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обласної організації профспілки працівників культури (за згодою) 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ІЮК      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о Миколай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обласної організації профспілки працівників лісового господарст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(за згодою) 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ИТЮК  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лина Пилипівна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обласної організації профспілки працівників соціальної сфери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ШКОВЕЦЬ                           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вітлана Євтихії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соціального захисту населення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УМЕНКО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дим Юрій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головного управління статистики в області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ИКИТЮК  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Миколай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фінансів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ІЧНИК  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Степан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голова обласної організації профспілки працівників енергетики і електротехнічної промисловості (за згодою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ЮК 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Федор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обласної організації профспілки працівників Волинської філ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Т “Укртелеком”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БУРОВА 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ьга Миколаївна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обласної організації профспілки працівників державних установ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ХАЦЬКИЙ                            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Анастасій Лаврентій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директор обласного об’єднання організацій роботодавців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ШКО       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вло Васильович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обласної організації профспілки працівників будівництва і промисловості будівельних матеріалів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ІПЧУК   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тро Васильович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головного управління Пенсійного фонду України в області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МИЧ        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ксандр Степанович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освіти і науки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ЮК      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стислав Іванович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голова обласної профспілкової організації працівників агропромислового комплекс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АХРАЮК                               -                   Віталій Федорович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обласної організації профспілки працівників охорони здор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 (за згодою)</w:t>
            </w:r>
          </w:p>
        </w:tc>
      </w:tr>
    </w:tbl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и – керівник </w:t>
      </w:r>
    </w:p>
    <w:p>
      <w:pPr>
        <w:pStyle w:val="Normal"/>
        <w:rPr/>
      </w:pPr>
      <w:r>
        <w:rPr>
          <w:sz w:val="28"/>
          <w:szCs w:val="28"/>
          <w:lang w:val="uk-UA"/>
        </w:rPr>
        <w:t>апарату облдержадміністрації                                                                      С.Ющи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3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8:27:00Z</dcterms:created>
  <dc:creator>Zaharun</dc:creator>
  <dc:description/>
  <cp:keywords/>
  <dc:language>en-US</dc:language>
  <cp:lastModifiedBy>DIANA</cp:lastModifiedBy>
  <cp:lastPrinted>2013-02-04T09:41:00Z</cp:lastPrinted>
  <dcterms:modified xsi:type="dcterms:W3CDTF">2013-02-04T07:45:00Z</dcterms:modified>
  <cp:revision>55</cp:revision>
  <dc:subject/>
  <dc:title/>
</cp:coreProperties>
</file>