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>31</w:t>
      </w: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>січня 2013 року                               м.Луцьк                                              № 3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додаткових заходів щод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діалогу в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35, 37, 39, 41 Закону України “Про місцеві державні адміністрації”, Закону України “Про соціальний діалог в Україні”, розпорядження голови обласної державної адміністрації від 20 вересня              2010 року № 332 “</w:t>
      </w:r>
      <w:r>
        <w:rPr>
          <w:sz w:val="28"/>
          <w:lang w:val="uk-UA"/>
        </w:rPr>
        <w:t>Про розвиток соціального діалогу та співпраці між органами виконавчої влади, профспілковими об’єднаннями та організаціями роботодавців області</w:t>
      </w:r>
      <w:r>
        <w:rPr>
          <w:sz w:val="28"/>
          <w:szCs w:val="28"/>
          <w:lang w:val="uk-UA"/>
        </w:rPr>
        <w:t>” з метою сприяння соціальному діалогу з питань реалізації державної соціально-економічної політики у сфері вдосконалення колективно-договірного регулювання соціально-трудових відносин, укладання територіальних угод, підвищення рівня оплати праці, погашення заборгованості із виплати заробітної плати, поліпшення умов та охорони праці, оздоровлення працюючих та членів їх сім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обласну комісію з питань проведення додаткових заходів щодо розвитку соціального діалогу в області (далі – Комісія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акі основні завдання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вивчення стану соціального діалогу у районах та містах обласного значення області та стану укладання колективних договорів на підприємствах, установах, організаціях всіх форм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здійснення моніторингу показників заробітної плати та своєчасності її випла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атвердити графік проведення Комісією у 2013 році семінарів-нарад з питань соціального діалогу органів місцевого самоврядування, місцевих органів виконавчої влади, Федерації профспілок області та обласного об’єднання організацій роботодавців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ї за підсумками проведення семінарів-нарад прийняти рішення про розвиток соціального діалогу в районах та містах обласного значення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голів районних державних адміністрацій, РЕКОМЕНДУЮ міським (міст обласного значення) голов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себічно сприяти роботі Комісії та проведенню семінарів-нара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проведену роботу інформувати департамент соціального захисту населення обласної державної адміністрації до 01 серпня та 30 грудня 2013 року, якому узагальнену інформацію подавати облдержадміністрації до 10 серпня 2013 року і 15 січня 201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 Розглянути на засіданні територіальної тристоронньої соціально-економічної ради результати роботи Коміс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шковець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1:00Z</dcterms:created>
  <dc:creator>Zaharun</dc:creator>
  <dc:description/>
  <cp:keywords/>
  <dc:language>en-US</dc:language>
  <cp:lastModifiedBy>DIANA</cp:lastModifiedBy>
  <cp:lastPrinted>2013-01-30T15:51:00Z</cp:lastPrinted>
  <dcterms:modified xsi:type="dcterms:W3CDTF">2013-02-04T07:48:00Z</dcterms:modified>
  <cp:revision>64</cp:revision>
  <dc:subject/>
  <dc:title/>
</cp:coreProperties>
</file>