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6"/>
        <w:rPr/>
      </w:pPr>
      <w:r>
        <w:rPr/>
        <w:t xml:space="preserve">                                                                                 </w:t>
      </w:r>
      <w:r>
        <w:rPr/>
        <w:t>Додаток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ind w:left="4678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ind w:left="4678" w:hanging="0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</w:rPr>
        <w:t>27.08.201</w:t>
      </w:r>
      <w:r>
        <w:rPr>
          <w:sz w:val="28"/>
          <w:lang w:val="en-US"/>
        </w:rPr>
        <w:t>3</w:t>
      </w:r>
      <w:r>
        <w:rPr>
          <w:sz w:val="28"/>
        </w:rPr>
        <w:t xml:space="preserve"> № 329</w:t>
      </w:r>
    </w:p>
    <w:p>
      <w:pPr>
        <w:pStyle w:val="Heading1"/>
        <w:jc w:val="lef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комісії з перевірки стан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готовки молоді до військової служби</w:t>
      </w:r>
    </w:p>
    <w:p>
      <w:pPr>
        <w:pStyle w:val="Heading2"/>
        <w:jc w:val="both"/>
        <w:rPr>
          <w:sz w:val="16"/>
          <w:u w:val="none"/>
        </w:rPr>
      </w:pP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>Голова комісії</w:t>
      </w:r>
    </w:p>
    <w:p>
      <w:pPr>
        <w:pStyle w:val="Normal"/>
        <w:rPr>
          <w:sz w:val="8"/>
          <w:szCs w:val="8"/>
          <w:u w:val="none"/>
          <w:lang w:val="en-US"/>
        </w:rPr>
      </w:pPr>
      <w:r>
        <w:rPr>
          <w:sz w:val="8"/>
          <w:szCs w:val="8"/>
          <w:u w:val="none"/>
          <w:lang w:val="en-US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545"/>
      </w:tblGrid>
      <w:tr>
        <w:trPr/>
        <w:tc>
          <w:tcPr>
            <w:tcW w:w="3474" w:type="dxa"/>
            <w:tcBorders/>
          </w:tcPr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ТУРСУМУРАТОВ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Павло Смагул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</w:rPr>
              <w:t xml:space="preserve">начальник відділу комплектування та призову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аступник військового комісара обласног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ійськового комісаріату</w:t>
            </w:r>
          </w:p>
        </w:tc>
      </w:tr>
      <w:tr>
        <w:trPr/>
        <w:tc>
          <w:tcPr>
            <w:tcW w:w="100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РЕВ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sz w:val="28"/>
                <w:szCs w:val="28"/>
              </w:rPr>
              <w:t>заступник начальника управління –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ділу кадрів, вищої освіти та виховної робо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100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УСА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асиль Григорович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bCs/>
                <w:sz w:val="28"/>
              </w:rPr>
              <w:t>фахівець І категорії відділу соціального розвитку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закладів та установ освіти і науки управлінн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освіти і наук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г Юрій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sz w:val="28"/>
              </w:rPr>
              <w:t>методист відділу виховної роботи Волинсь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інституту післядипломної педагогічної освіти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ВГАН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sz w:val="28"/>
              </w:rPr>
              <w:t>головний спеціаліст управління освіти і нау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 Василь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sz w:val="28"/>
              </w:rPr>
              <w:t>старший офіцер відділу комплектування 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изову обласного військового комісаріату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РОКУ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ій Володимир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sz w:val="28"/>
              </w:rPr>
              <w:t>завідувач сектору дитячо-юнацьких, олімпійськ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идів спорту та організаційної роботи управлінн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у справах сім’ї, молоді та спорту обласно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ОЛЯРЧ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 Григор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bCs/>
                <w:sz w:val="28"/>
              </w:rPr>
              <w:t xml:space="preserve">інструктор </w:t>
            </w:r>
            <w:r>
              <w:rPr>
                <w:sz w:val="28"/>
              </w:rPr>
              <w:t>відділу комплектування та призо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bCs/>
                <w:sz w:val="28"/>
              </w:rPr>
              <w:t>обласного військового комісаріату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ШМИГ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Анатолій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- </w:t>
            </w:r>
            <w:r>
              <w:rPr>
                <w:sz w:val="28"/>
              </w:rPr>
              <w:t>начальник навчально-методичного центр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цивільного захисту та безпеки життєдіяльності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олинської області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Заступник голови – керівник апарату</w:t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3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31:00Z</dcterms:created>
  <dc:creator>Pluton27</dc:creator>
  <dc:description/>
  <cp:keywords/>
  <dc:language>en-US</dc:language>
  <cp:lastModifiedBy>DIANA</cp:lastModifiedBy>
  <cp:lastPrinted>2013-08-21T16:00:00Z</cp:lastPrinted>
  <dcterms:modified xsi:type="dcterms:W3CDTF">2013-08-27T05:43:00Z</dcterms:modified>
  <cp:revision>15</cp:revision>
  <dc:subject/>
  <dc:title>                                                                                  Додаток</dc:title>
</cp:coreProperties>
</file>