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4536"/>
        <w:rPr>
          <w:b/>
          <w:b/>
          <w:bCs/>
          <w:spacing w:val="8"/>
          <w:sz w:val="16"/>
        </w:rPr>
      </w:pPr>
      <w:r>
        <w:rPr/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4536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z w:val="16"/>
          <w:szCs w:val="16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 xml:space="preserve">РОЗПОРЯДЖ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3 серпня 2013 року</w:t>
        <w:tab/>
        <w:tab/>
        <w:t xml:space="preserve">          м.Луцьк</w:t>
        <w:tab/>
        <w:tab/>
        <w:tab/>
        <w:t xml:space="preserve">                      № 327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значення розпорядників коштів державного бюджету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бачених у 2013 році Волинській обласній державній адміністрації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на утворення центрів надання адміністративних послуг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ей 2, 6 Закону України «Про місцеві державні адміністрації», з метою виконання Порядку використання у 2013 році коштів державного бюджету, передбачених на утворення центрів надання адміністративних послуг, затвердженого наказом Міністерства регіонального розвитку, будівництва та житлово-комунального господарства України від 21 червня 2013 року № 256 та зареєстрованого у Міністерстві юстиції України 05 липня 2013 року за № 1118/23650 (далі – Порядок):</w:t>
      </w:r>
    </w:p>
    <w:p>
      <w:pPr>
        <w:pStyle w:val="ListParagraph"/>
        <w:ind w:left="0" w:right="0"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. Визначити департамент економічного розвитку і торгівлі обласної державної адміністрації розпорядником коштів державного бюджету, передбачених у 2013 році Волинській обласній державній адміністрації на утворення центрів надання адміністративних послуг відповідно до названого вище Порядку в сумі 1365,83 тис. гривень, та затвердити їх розподіл між розпорядниками нижчого рівня згідно з додатком.</w:t>
      </w:r>
    </w:p>
    <w:p>
      <w:pPr>
        <w:pStyle w:val="Normal"/>
        <w:ind w:left="0" w:right="0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 ЗОБОВ’ЯЗУЮ:</w:t>
      </w:r>
    </w:p>
    <w:p>
      <w:pPr>
        <w:pStyle w:val="Normal"/>
        <w:ind w:left="0" w:right="0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) департамент </w:t>
      </w:r>
      <w:r>
        <w:rPr>
          <w:sz w:val="28"/>
          <w:szCs w:val="28"/>
          <w:lang w:val="uk-UA"/>
        </w:rPr>
        <w:t xml:space="preserve">економічного розвитку і торгівлі облдержадміністрації </w:t>
      </w:r>
      <w:r>
        <w:rPr>
          <w:sz w:val="28"/>
          <w:lang w:val="uk-UA"/>
        </w:rPr>
        <w:t xml:space="preserve"> (О.Блащук) забезпечити фінансування зазначених вище видатків;</w:t>
      </w:r>
    </w:p>
    <w:p>
      <w:pPr>
        <w:pStyle w:val="Normal"/>
        <w:ind w:left="0" w:right="0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) р</w:t>
      </w:r>
      <w:r>
        <w:rPr>
          <w:sz w:val="28"/>
          <w:szCs w:val="28"/>
          <w:lang w:val="uk-UA"/>
        </w:rPr>
        <w:t>озпорядників коштів нижчого рівня, визначених у додатку до цього розпорядження, забезпечити цільове використання коштів та щомісяця до 02 числа інформувати департамент економічного розвитку і торгівлі облдержадміністрації про їх використання у розрізі об’єктів і заходів, якому узагальнені матеріали подавати обласній державній адміністрації для інформування Міністерства регіонального розвитку, будівництва та житлово-комунального господарства України відповідно до Порядку.</w:t>
      </w:r>
    </w:p>
    <w:p>
      <w:pPr>
        <w:pStyle w:val="Normal"/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3. Контроль за виконанням цього розпорядження покласти на заступника голови обласної державної адміністрації Е.Стоє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 xml:space="preserve">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 Б.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ка 778 198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8" w:right="0" w:firstLine="55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108" w:right="0" w:firstLine="55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386" w:right="0" w:firstLine="27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5108" w:right="0" w:firstLine="55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3.08.2013 № 327</w:t>
      </w:r>
    </w:p>
    <w:p>
      <w:pPr>
        <w:pStyle w:val="Normal"/>
        <w:ind w:left="4678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ДІ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штів державного бюджету, передбачених у 2013 роц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инській обласній державній 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утворення центрів надання адміністративних послуг,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між розпорядниками нижчого рівн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65"/>
        <w:gridCol w:w="5921"/>
        <w:gridCol w:w="3120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розпорядника коштів нижчого рівн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 коштів державного бюджету, передбачених у 2013 році на утворення центрів надання адміністративних послуг, тис. гривень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-Волинська райдержадміністрація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хівська райдержадміністраці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аничівська райдержадміністрація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-Каширська райдержадміністраці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верцівська райдержадміністраці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ельська райдержадміністраці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9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качинська райдержадміністраці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а райдержадміністраці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ешівська райдержадміністраці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мльська райдержадміністраці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евицька райдержадміністраці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тнівська райдержадміністраці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жищенська райдержадміністраці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вижівська райдержадміністраці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ійська райдержадміністраці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цька райдержадміністраці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Володимир-Волинської міської рад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9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Ковельської міської рад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Нововолинської міської рад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7,8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65,83</w:t>
            </w:r>
          </w:p>
        </w:tc>
      </w:tr>
    </w:tbl>
    <w:p>
      <w:pPr>
        <w:pStyle w:val="Normal"/>
        <w:ind w:left="0" w:righ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– керівник апара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державної адміністрації </w:t>
        <w:tab/>
        <w:tab/>
        <w:tab/>
        <w:tab/>
        <w:tab/>
        <w:t xml:space="preserve">                 С.Ющик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bCs/>
      <w:sz w:val="32"/>
      <w:lang w:val="uk-UA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9:48:00Z</dcterms:created>
  <dc:creator>Admin</dc:creator>
  <dc:description/>
  <dc:language>en-US</dc:language>
  <cp:lastModifiedBy>DIANA</cp:lastModifiedBy>
  <cp:lastPrinted>2013-08-23T08:39:00Z</cp:lastPrinted>
  <dcterms:modified xsi:type="dcterms:W3CDTF">2013-08-23T05:54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