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23 </w:t>
      </w:r>
      <w:r>
        <w:rPr>
          <w:sz w:val="28"/>
        </w:rPr>
        <w:t>серпня 2013 року                           м.Луцьк                                                 №</w:t>
      </w:r>
      <w:r>
        <w:rPr>
          <w:sz w:val="28"/>
          <w:lang w:val="ru-RU"/>
        </w:rPr>
        <w:t xml:space="preserve"> 326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прода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>
          <w:szCs w:val="28"/>
        </w:rPr>
        <w:t xml:space="preserve">Відповідно до пункту 7 статті 13 Закону України «Про місцеві державні адміністрації», статей 17, 122, 127, 128 Земельного кодексу України, статей </w:t>
      </w:r>
      <w:r>
        <w:rPr/>
        <w:t>13, 50 Закону України «Про землеустрій», статей 5, 24 «Про державний земельний кадастр»</w:t>
      </w:r>
      <w:r>
        <w:rPr>
          <w:szCs w:val="28"/>
        </w:rPr>
        <w:t>, розглянувши клопотання товариства з обмеженою відповідальністю «Волинь-зерно-продукт»:</w:t>
      </w:r>
    </w:p>
    <w:p>
      <w:pPr>
        <w:pStyle w:val="2"/>
        <w:ind w:firstLine="708"/>
        <w:rPr/>
      </w:pPr>
      <w:r>
        <w:rPr/>
        <w:t>1. Затвердити проект землеустрою щодо відведення земельної ділянки площею 1,7482 га за кадастровим номером 0720882000:00:001:0012 у власність шляхом викупу товариству з обмеженою відповідальністю «Волинь-зерно-продукт» для будівництва та обслуговування господарських будівель і споруд за рахунок земель промисловості, транспорту, зв’язку, енергетики, оборони та іншого призначення, не наданих у власність чи користування, на території Звиняченської сільської ради Горохівського району.</w:t>
      </w:r>
    </w:p>
    <w:p>
      <w:pPr>
        <w:pStyle w:val="2"/>
        <w:ind w:firstLine="708"/>
        <w:rPr/>
      </w:pPr>
      <w:r>
        <w:rPr/>
        <w:t>2. Продати у власність товариству з обмеженою відповідальністю «Волинь-зерно-продукт» земельну ділянку площею 1,7482 га для будівництва та обслуговування господарських будівель і споруд за рахунок земель промисловості, транспорту, зв’язку, енергетики, оборони та іншого призначення не наданих у власність чи користування на території Звиняченської сільської ради Горохівського району, за 222384 гривні (вартість визначено на підставі експертної грошової оцінки земельної ділянки).</w:t>
      </w:r>
    </w:p>
    <w:p>
      <w:pPr>
        <w:pStyle w:val="2"/>
        <w:ind w:firstLine="708"/>
        <w:rPr/>
      </w:pPr>
      <w:r>
        <w:rPr/>
        <w:t>3. Доручити Горохівській районній державній адміністрації (Ж.Савчук):</w:t>
      </w:r>
    </w:p>
    <w:p>
      <w:pPr>
        <w:pStyle w:val="2"/>
        <w:ind w:firstLine="708"/>
        <w:rPr/>
      </w:pPr>
      <w:r>
        <w:rPr/>
        <w:t>1) зареєструвати право держави на земельну ділянку площею 1,7482 га за кадастровим номером 0720882000:00:001:0012 у Державному реєстрі речових прав в особі Волинської обласної державної адміністрації;</w:t>
      </w:r>
    </w:p>
    <w:p>
      <w:pPr>
        <w:pStyle w:val="2"/>
        <w:ind w:firstLine="708"/>
        <w:rPr/>
      </w:pPr>
      <w:r>
        <w:rPr/>
        <w:t>2) в установленому законодавством порядку укласти від імені обласної державної адміністрації договір купівлі-продажу земельної ділянки з товариством з обмеженою відповідальністю «Волинь-зерно-продук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 xml:space="preserve">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7:00Z</dcterms:created>
  <dc:creator>Unknown User</dc:creator>
  <dc:description/>
  <cp:keywords/>
  <dc:language>en-US</dc:language>
  <cp:lastModifiedBy>DIANA</cp:lastModifiedBy>
  <dcterms:modified xsi:type="dcterms:W3CDTF">2013-08-23T06:53:00Z</dcterms:modified>
  <cp:revision>54</cp:revision>
  <dc:subject/>
  <dc:title> </dc:title>
</cp:coreProperties>
</file>