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23 серпня 2013 року                           м.Луцьк                                                 №</w:t>
      </w:r>
      <w:r>
        <w:rPr>
          <w:sz w:val="28"/>
          <w:lang w:val="ru-RU"/>
        </w:rPr>
        <w:t xml:space="preserve"> 324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8"/>
        <w:rPr>
          <w:b/>
          <w:b/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79-1, 122 Земельного кодексу України, статей 13, 31, 56 Закону України «Про землеустрій», частини 3 статті 5, статті 24 Закону України «Про Державний земельний кадастр та постанови Кабінету Міністрів України від 17 жовтня 2012 року № 1051 «</w:t>
      </w:r>
      <w:r>
        <w:rPr>
          <w:rStyle w:val="Rvts23"/>
          <w:b w:val="false"/>
          <w:sz w:val="28"/>
          <w:szCs w:val="28"/>
        </w:rPr>
        <w:t>Про затвердження Порядку ведення Державного земельного кадастру</w:t>
      </w:r>
      <w:r>
        <w:rPr>
          <w:szCs w:val="28"/>
        </w:rPr>
        <w:t>»:</w:t>
      </w:r>
    </w:p>
    <w:p>
      <w:pPr>
        <w:pStyle w:val="2"/>
        <w:ind w:firstLine="708"/>
        <w:rPr/>
      </w:pPr>
      <w:r>
        <w:rPr>
          <w:szCs w:val="28"/>
        </w:rPr>
        <w:t>1. Надати згоду аварійно-рятувальному загонові спеціального призначення управління Державної служби з надзвичайних ситуацій у Волинській області на поділ земельної ділянки (кадастровий номер 0710100000211100019) площею 1,223 га на вул. Чернишевського, 114 у місті Луцьку, яка перебуває в постійному користуванні на підставі державного акта на право постійного користування серії ЯЯ № 030627, зареєстрованого 29 жовтня 2009 року за № 030907700025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у встановленому порядку в обласну державну адміністраці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248 148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1:00Z</dcterms:created>
  <dc:creator>Unknown User</dc:creator>
  <dc:description/>
  <cp:keywords/>
  <dc:language>en-US</dc:language>
  <cp:lastModifiedBy>DIANA</cp:lastModifiedBy>
  <dcterms:modified xsi:type="dcterms:W3CDTF">2013-08-23T06:47:00Z</dcterms:modified>
  <cp:revision>4</cp:revision>
  <dc:subject/>
  <dc:title> </dc:title>
</cp:coreProperties>
</file>