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2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 серпня 2011 року № 329 «Про ліцензування господарської діяльності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держадміністрації від 20 серпня  2013 року № 2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Видати ліцензію на провадження господарської діяльності з торгівлі пестицидами та агрохімікатами (тільки регуляторами росту рослин) таким підприємц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 Шамбора Лілія Тарасівна (43000, Волинська область, місто Луцьк, вулиця Кравчука, будинок 46 Г, квартира 24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Мартинчук Володимир Петрович (45700, Волинська область, Горохівський район, місто Горохів, вулиця Коцюбинського, будинок 44, квартира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 Беднарчук Ганна Федорівна (44700, Волинська область, місто Володимир-Волинський, вулиця Ковельська, будинок 140, квартира 131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    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highlight w:val="yellow"/>
          <w:lang w:val="uk-UA"/>
        </w:rPr>
        <w:t xml:space="preserve">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Петриканин 244 253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08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8-22T12:15:00Z</dcterms:modified>
  <cp:revision>1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