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12</w:t>
      </w:r>
      <w:r>
        <w:rPr>
          <w:szCs w:val="28"/>
        </w:rPr>
        <w:t xml:space="preserve"> серпня 2013 року </w:t>
        <w:tab/>
        <w:t xml:space="preserve">     </w:t>
        <w:tab/>
        <w:tab/>
        <w:t xml:space="preserve"> м.Луцьк</w:t>
        <w:tab/>
        <w:tab/>
        <w:tab/>
        <w:t xml:space="preserve">    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>304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>
          <w:szCs w:val="28"/>
        </w:rPr>
      </w:pPr>
      <w:r>
        <w:rPr>
          <w:szCs w:val="28"/>
        </w:rPr>
        <w:t>1) за сумлінну працю, високопрофесійне виконання службових обов’язків, значний особистий внесок у справу підтримання боєздатності Повітряних Сил Збройних Сил України та з нагоди 75-річчя Державного підприємства «Луцький ремонтний завод «Мотор» працівників підприємства: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ГУСЄВА</w:t>
        <w:tab/>
        <w:tab/>
        <w:tab/>
        <w:tab/>
        <w:t>- головного технолог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Юрія Васильович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ОЖЕВНІКОВУ</w:t>
        <w:tab/>
        <w:tab/>
        <w:tab/>
        <w:t>- головного бухгалтер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Таїсію Володимирівн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НЕСТОРУКА</w:t>
        <w:tab/>
        <w:tab/>
        <w:tab/>
        <w:t>- випробувача-механіка двигунів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</w:rPr>
        <w:t>Петра Федоновича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сумлінну працю, високопрофесійне виконання службових обов’язків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обистий внесок у розвиток агропромислового комплексу області та з нагоди 5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ОПИТКА</w:t>
        <w:tab/>
      </w:r>
      <w:r>
        <w:rPr>
          <w:rFonts w:cs="Arial" w:ascii="Arial" w:hAnsi="Arial"/>
          <w:szCs w:val="28"/>
        </w:rPr>
        <w:t xml:space="preserve"> </w:t>
        <w:tab/>
        <w:tab/>
        <w:tab/>
      </w:r>
      <w:r>
        <w:rPr>
          <w:szCs w:val="28"/>
        </w:rPr>
        <w:t xml:space="preserve">- провідного спеціаліста –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Федора Федоровича </w:t>
        <w:tab/>
        <w:tab/>
        <w:tab/>
        <w:t xml:space="preserve"> фітосанітарного інспектора Держав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ітосанітарної інспекції в області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62" w:hanging="0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за сумлінну працю, високопрофесійне виконання службових обов’язків, значний особистий внесок у справу підтримання боєздатності Повітряних Сил Збройних Сил України та з нагоди 75-річчя Державного підприємства «Луцький ремонтний завод «Мотор» працівникам підприємства: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2"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ЛЄТНІКОВУ</w:t>
        <w:tab/>
        <w:tab/>
        <w:tab/>
        <w:t>- начальникові виробництв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Петру Олексійович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ЩЕГЕЛЬСЬКОМУ</w:t>
        <w:tab/>
        <w:tab/>
        <w:t>- шліфувальников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Ігорю Степанович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55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8-13T08:29:00Z</dcterms:modified>
  <cp:revision>5</cp:revision>
  <dc:subject/>
  <dc:title> </dc:title>
</cp:coreProperties>
</file>