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68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ab/>
      </w:r>
      <w:r>
        <w:rPr>
          <w:b w:val="false"/>
          <w:sz w:val="28"/>
          <w:szCs w:val="28"/>
        </w:rPr>
        <w:t xml:space="preserve">Додаток 1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</w:t>
      </w:r>
    </w:p>
    <w:p>
      <w:pPr>
        <w:pStyle w:val="Heading1"/>
        <w:ind w:left="5040" w:hanging="0"/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ершого заступника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2.08.2013 № 302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423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ИЛ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sz w:val="16"/>
                <w:szCs w:val="16"/>
              </w:rPr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ЧУРАЙ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італій Володимирович                              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військовий комісар обласного військового комісаріату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ЩИК</w:t>
            </w:r>
          </w:p>
          <w:p>
            <w:pPr>
              <w:pStyle w:val="Heading3"/>
              <w:rPr/>
            </w:pPr>
            <w:r>
              <w:rPr/>
              <w:t>Галина Леонт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ична сестра обласної клінічної лікарні       </w:t>
            </w:r>
          </w:p>
        </w:tc>
      </w:tr>
      <w:tr>
        <w:trPr>
          <w:trHeight w:val="489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РИЦ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Пе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охорони здоров’я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ГРЕВА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алентина Ярославі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– начальник відділу кадрів вищої освіти та виховної роботи управління освіти і науки облдержадміністрац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ФЕНЬ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Микола Данил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</w:rPr>
            </w:pPr>
            <w:r>
              <w:rPr>
                <w:b w:val="false"/>
                <w:bCs w:val="false"/>
                <w:i w:val="false"/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кадрового забезпечення управління Міністерства внутрішніх справ України в області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ШРАМКО</w:t>
            </w:r>
          </w:p>
          <w:p>
            <w:pPr>
              <w:pStyle w:val="Normal"/>
              <w:keepNext w:val="tru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Віктор Серг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сектору оборонної роботи апара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  </w:t>
      </w:r>
    </w:p>
    <w:p>
      <w:pPr>
        <w:pStyle w:val="2"/>
        <w:rPr>
          <w:sz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Heading1"/>
        <w:tabs>
          <w:tab w:val="clear" w:pos="720"/>
          <w:tab w:val="left" w:pos="2431" w:leader="none"/>
        </w:tabs>
        <w:jc w:val="both"/>
        <w:rPr/>
      </w:pPr>
      <w:r>
        <w:rPr>
          <w:b w:val="false"/>
          <w:bCs w:val="false"/>
          <w:sz w:val="28"/>
          <w:lang w:val="ru-RU"/>
        </w:rPr>
        <w:tab/>
        <w:tab/>
        <w:tab/>
        <w:tab/>
        <w:tab/>
        <w:t xml:space="preserve">  </w:t>
      </w:r>
      <w:r>
        <w:rPr>
          <w:sz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Додаток 2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</w:t>
      </w:r>
    </w:p>
    <w:p>
      <w:pPr>
        <w:pStyle w:val="Heading1"/>
        <w:ind w:left="5040" w:hanging="0"/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ершого заступника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2.08.2013 № 302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53"/>
        <w:gridCol w:w="5423"/>
      </w:tblGrid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>ДРИЖЕНКОВ</w:t>
            </w:r>
          </w:p>
          <w:p>
            <w:pPr>
              <w:pStyle w:val="Heading3"/>
              <w:rPr/>
            </w:pPr>
            <w:r>
              <w:rPr/>
              <w:t xml:space="preserve">Володимир Володимирович 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військового комісара – начальник відділу територіальної оборони обласного військового комісаріату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БАЙ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Іван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обласної психіатричної лікарні № 1 (м.Луцьк)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и комісії :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ЛЬЧУК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кадрового забезпечення управління Міністерства внутрішніх справ Украї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 xml:space="preserve">КАЦАМ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орони здоров’я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НЧУК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ан Віталій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управлі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  </w:t>
      </w:r>
    </w:p>
    <w:p>
      <w:pPr>
        <w:pStyle w:val="2"/>
        <w:rPr>
          <w:sz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ind w:left="5040" w:hanging="0"/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Додаток 3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шого заступника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2.08.2013 № 302                                                                                                                                                </w:t>
      </w:r>
    </w:p>
    <w:p>
      <w:pPr>
        <w:pStyle w:val="Heading"/>
        <w:ind w:left="4862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left="5797" w:hanging="0"/>
        <w:jc w:val="left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/>
      </w:pPr>
      <w:r>
        <w:rPr/>
        <w:t xml:space="preserve">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голова військово-лікарської комісії – старший офіцер відділу комплектування та призову обласного військового комісаріату, лікар-терапевт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БРОЛІНСЬКА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Тамара Олекс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ОЛОСЮК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ариса Анатол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</w:rPr>
              <w:t xml:space="preserve">лікар-психіатр обласного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сихоневроло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АНІЛІНА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лла Леонт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ВОР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Юрій Іго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стоматолог обласного госпіталю інвалідів Великої Вітчизняної війни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терапевт-ендокри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ЕСЬКІВ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Богдан Серг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АРЧУК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Юрій Володими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ІЛІЩ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Леонідович</w:t>
            </w:r>
          </w:p>
          <w:p>
            <w:pPr>
              <w:pStyle w:val="Heading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ртопед-травматолог обласної клінічної лікарні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ПУРША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ндрій Стах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го територіального медичного протитуберкульозного об’єднання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Додаток 4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</w:t>
      </w:r>
    </w:p>
    <w:p>
      <w:pPr>
        <w:pStyle w:val="Normal"/>
        <w:ind w:left="4320" w:firstLine="72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ершого заступника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12.08.2013 № 302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819"/>
      </w:tblGrid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ндр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ГОРОДЕЦЬК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Іван Євстах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лікар-дерматовенеролог обласного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кірвене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28"/>
              </w:rPr>
            </w:pPr>
            <w:r>
              <w:rPr>
                <w:b w:val="false"/>
                <w:i w:val="false"/>
                <w:color w:val="000000"/>
                <w:sz w:val="16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ВІТ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хайл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лікар-ортопед-травматолог обласної клінічної лікарні  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ГОЛОВКО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алина Степан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го територіального медичного протитуберкульозного об’єднання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И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оряна Васил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 xml:space="preserve">НЕЧИПОРУК </w:t>
            </w:r>
          </w:p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 xml:space="preserve">Леонід Василь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МАНЮ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психіатр обласної психіатри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Ь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Анатолій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32"/>
              </w:rPr>
            </w:pPr>
            <w:r>
              <w:rPr>
                <w:color w:val="000000"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військово-лікарської комісії – спеціаліст І категорії (лікар) відділу комплектування та призову обласного військового комісаріату, лікар-психофізіолог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БОДЯ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ксандр Арсентій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Серг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стоматолог обласної клінічної лікарні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  </w:t>
      </w:r>
    </w:p>
    <w:p>
      <w:pPr>
        <w:pStyle w:val="2"/>
        <w:rPr>
          <w:sz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С.ЮЩ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5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шого заступника голови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tabs>
          <w:tab w:val="clear" w:pos="720"/>
          <w:tab w:val="left" w:pos="763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12.08.2013 № 302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797" w:hanging="0"/>
        <w:jc w:val="both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Heading3"/>
        <w:jc w:val="center"/>
        <w:rPr>
          <w:bCs/>
          <w:color w:val="000000"/>
        </w:rPr>
      </w:pPr>
      <w:r>
        <w:rPr>
          <w:bCs/>
          <w:color w:val="000000"/>
        </w:rPr>
        <w:t>К І Л Ь К І С Т 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чних комісій районних (міських) військкоматів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782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  <w:t>Медикаменти (на 50 оглянутих протягом дня) – розчин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дикаїну              0,25%  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фурациліну       1:1000                                                        1000 мл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тропіну сульфату  1%                                                           10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ab/>
        <w:t>- пілокарпіну       1%       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міаку                10%       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йоду                   5%                                                                  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спирту етилового медичного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блетова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таблетки вугілля активованого 0,25 № 10                         </w:t>
      </w: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>10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ацетилсаліцилової кислоти 0,5 №10</w:t>
        <w:tab/>
      </w: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 таблетки анальгіну 0,5 № 10</w:t>
        <w:tab/>
      </w: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>3 упаковки</w:t>
        <w:tab/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ab/>
        <w:t xml:space="preserve"> - таблетки лопераміду 0,2 № 10</w:t>
        <w:tab/>
      </w: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ab/>
        <w:t xml:space="preserve"> - таблетки валідолу 0,5 № 10</w:t>
        <w:tab/>
      </w: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та гігроскопічна, серветки стерильні малі в пакетах,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рукавиці гумові, вазелін медичний, липкий пластир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1. Нюх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розчин оцтової кислоти 0,5%;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чистий винний спирт                                                      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розчин цукру   4 – 10 на 40%                                                  </w:t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кухонної солі   2,4 – 5 і 10%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лимонної кислоти  0,01 – 0,02 і 0,03%</w:t>
        <w:tab/>
        <w:tab/>
        <w:tab/>
        <w:t xml:space="preserve">           5 мл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/>
      </w:pPr>
      <w:r>
        <w:rPr>
          <w:color w:val="000000"/>
          <w:sz w:val="28"/>
        </w:rPr>
        <w:t xml:space="preserve">Халати медичні, ковпаки                                  </w:t>
        <w:tab/>
        <w:tab/>
        <w:t xml:space="preserve">    - за кількістю лікарів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/>
      </w:pPr>
      <w:r>
        <w:rPr>
          <w:color w:val="000000"/>
          <w:sz w:val="28"/>
        </w:rPr>
        <w:t xml:space="preserve">лікарські             </w:t>
        <w:tab/>
        <w:tab/>
        <w:tab/>
        <w:t xml:space="preserve">                та середнього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/>
      </w:pPr>
      <w:r>
        <w:rPr>
          <w:color w:val="000000"/>
          <w:sz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</w:rPr>
        <w:t>медичного персоналу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  <w:t>2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</w:rPr>
        <w:t>Продовження додатка 5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3270"/>
      </w:tblGrid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шники, умивальники, щітки для                  </w:t>
        <w:tab/>
        <w:tab/>
        <w:t>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иття рук, мило 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Тарілки фарфорові                                                                           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Кушетки медичні                                                                              </w:t>
      </w:r>
      <w:r>
        <w:rPr>
          <w:color w:val="000000"/>
          <w:sz w:val="28"/>
          <w:lang w:val="en-US"/>
        </w:rPr>
        <w:t xml:space="preserve">  </w:t>
      </w:r>
      <w:r>
        <w:rPr>
          <w:color w:val="000000"/>
          <w:sz w:val="28"/>
        </w:rPr>
        <w:t xml:space="preserve">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Шприци 2,0                                                                                         </w:t>
      </w:r>
      <w:r>
        <w:rPr>
          <w:color w:val="000000"/>
          <w:sz w:val="28"/>
          <w:lang w:val="en-US"/>
        </w:rPr>
        <w:t xml:space="preserve">  </w:t>
      </w:r>
      <w:r>
        <w:rPr>
          <w:color w:val="000000"/>
          <w:sz w:val="28"/>
        </w:rPr>
        <w:t xml:space="preserve">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Шприци 5,0                                                                                        </w:t>
      </w:r>
      <w:r>
        <w:rPr>
          <w:color w:val="000000"/>
          <w:sz w:val="28"/>
          <w:lang w:val="en-US"/>
        </w:rPr>
        <w:t xml:space="preserve">  </w:t>
      </w:r>
      <w:r>
        <w:rPr>
          <w:color w:val="000000"/>
          <w:sz w:val="28"/>
        </w:rPr>
        <w:t xml:space="preserve">  2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Шприци 2,0; 10,0                                                                               </w:t>
      </w:r>
      <w:r>
        <w:rPr>
          <w:color w:val="000000"/>
          <w:sz w:val="28"/>
          <w:lang w:val="en-US"/>
        </w:rPr>
        <w:t xml:space="preserve">  </w:t>
      </w:r>
      <w:r>
        <w:rPr>
          <w:color w:val="000000"/>
          <w:sz w:val="28"/>
        </w:rPr>
        <w:t xml:space="preserve">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Стільці, шафи для зберігання                                     </w:t>
        <w:tab/>
        <w:t>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інструментів та медикаментів,                        </w:t>
      </w:r>
      <w:r>
        <w:rPr>
          <w:color w:val="000000"/>
          <w:sz w:val="28"/>
          <w:lang w:val="en-US"/>
        </w:rPr>
        <w:t xml:space="preserve">        </w:t>
      </w:r>
      <w:r>
        <w:rPr>
          <w:color w:val="000000"/>
          <w:sz w:val="28"/>
        </w:rPr>
        <w:t xml:space="preserve">    </w:t>
        <w:tab/>
        <w:t xml:space="preserve">  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  </w:t>
      </w:r>
    </w:p>
    <w:p>
      <w:pPr>
        <w:pStyle w:val="2"/>
        <w:rPr>
          <w:sz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ab/>
        <w:t>С.ЮЩ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39:00Z</dcterms:created>
  <dc:creator>User</dc:creator>
  <dc:description/>
  <cp:keywords/>
  <dc:language>en-US</dc:language>
  <cp:lastModifiedBy>DIANA</cp:lastModifiedBy>
  <cp:lastPrinted>2013-08-06T16:45:00Z</cp:lastPrinted>
  <dcterms:modified xsi:type="dcterms:W3CDTF">2013-08-12T08:35:00Z</dcterms:modified>
  <cp:revision>9</cp:revision>
  <dc:subject/>
  <dc:title>                                                                        </dc:title>
</cp:coreProperties>
</file>