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78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Розпорядження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першого заступника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7.08.2013 № 3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з підготовки та проведення в області у 2014 роц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оку учасників бойових ді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території інших держа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. Забезпечення виконання законодавчих актів з питань соціального захисту учасників бойових дій на території інших держав, інвалідів війни, сімей загиблих та померлих учасників бойових дій</w:t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 облдержадміністрації, райдержадміністрації, виконкоми міських (міст облас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4 року   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2. Організація відвідування керівниками місцевих органів виконавчої влади інвалідів, сімей загиблих воїнів – учасників бойових дій на території інших держав, надання посильної матеріальної допомоги тим, хто її потребує </w:t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держадміністрації, виконкоми міськ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протягом 2014 року   </w:t>
            </w:r>
          </w:p>
        </w:tc>
      </w:tr>
    </w:tbl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3. Забезпечення упорядкування пам’ятників, меморіальних дощок, пам’ятних знаків, місць поховань загиблих воїнів – учасників бойових дій на території інших держав, проведення робіт з благоустрою прилеглих до них територій </w:t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держадміністрації, виконкоми міськ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4 року 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>4. Сприяння: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rPr/>
      </w:pPr>
      <w:r>
        <w:rPr>
          <w:szCs w:val="28"/>
        </w:rPr>
        <w:t>1) обласній організації Української спілки ветеранів Афганістану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- у підготовці та проведенні в м.Луцьку у приміщенні обласного українського академічного музично-драматичного театру імені Т.Г.Шевченка урочистостей та т</w:t>
      </w:r>
      <w:r>
        <w:rPr>
          <w:bCs/>
          <w:szCs w:val="28"/>
        </w:rPr>
        <w:t>ематичного концерту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76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інформаційної діяльності та комунікацій з громадськістю, культури облдержадміністрації, сектор оборонної роботи апарату облдержадміністрації, обласний військовий комісаріат, виконком Луцької міської ради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15 лютого 2014 року       </w:t>
            </w:r>
          </w:p>
        </w:tc>
      </w:tr>
    </w:tbl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- в організації урочистої ходи вулицями обласного центру (Театральна площа – вул.</w:t>
      </w:r>
      <w:r>
        <w:rPr/>
        <w:t> </w:t>
      </w:r>
      <w:r>
        <w:rPr>
          <w:szCs w:val="28"/>
        </w:rPr>
        <w:t xml:space="preserve">Винниченка – просп. Перемоги) та покладання квітів </w:t>
      </w:r>
      <w:r>
        <w:rPr>
          <w:bCs/>
          <w:iCs/>
          <w:szCs w:val="28"/>
        </w:rPr>
        <w:t>до</w:t>
      </w:r>
      <w:r>
        <w:rPr>
          <w:b/>
          <w:i/>
          <w:szCs w:val="28"/>
        </w:rPr>
        <w:t xml:space="preserve"> </w:t>
      </w:r>
      <w:r>
        <w:rPr>
          <w:bCs/>
          <w:iCs/>
          <w:szCs w:val="28"/>
        </w:rPr>
        <w:t>пам’ятного знаку загиблим в Афганістані воїнам-інтернаціоналістам на м</w:t>
      </w:r>
      <w:r>
        <w:rPr>
          <w:szCs w:val="28"/>
        </w:rPr>
        <w:t xml:space="preserve">еморіальному комплексі «Вічної Слави» у м.Луцьку 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76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ектор оборонної роботи апарату облдержадміністрації,  управління інформаційної діяльності та комунікацій з громадськістю облдержадміністрації, виконком Луцької міської ради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15 лютого 2014 року </w:t>
            </w:r>
          </w:p>
        </w:tc>
      </w:tr>
    </w:tbl>
    <w:p>
      <w:pPr>
        <w:pStyle w:val="2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"/>
        <w:rPr/>
      </w:pPr>
      <w:r>
        <w:rPr>
          <w:szCs w:val="28"/>
        </w:rPr>
        <w:t xml:space="preserve">- у фінансуванні видатків, пов’язаних з реалізацією тематичних  заходів, у межах коштів, передбачених на підтримку статутної діяльності обласної організації Української спілки ветеранів Афганістану </w:t>
      </w:r>
    </w:p>
    <w:p>
      <w:pPr>
        <w:pStyle w:val="2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76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 облдержадміністрації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4 року   </w:t>
            </w:r>
          </w:p>
        </w:tc>
      </w:tr>
    </w:tbl>
    <w:p>
      <w:pPr>
        <w:pStyle w:val="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/>
      </w:pPr>
      <w:r>
        <w:rPr>
          <w:szCs w:val="28"/>
        </w:rPr>
        <w:t>2) районним та міським осередкам обласної організації Української спілки ветеранів Афганістану в підготовці та проведенні тематичних заходів</w:t>
      </w:r>
    </w:p>
    <w:p>
      <w:pPr>
        <w:pStyle w:val="2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76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держадміністрації, виконкоми міських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4 року   </w:t>
            </w:r>
          </w:p>
        </w:tc>
      </w:tr>
    </w:tbl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/>
      </w:pPr>
      <w:r>
        <w:rPr>
          <w:szCs w:val="28"/>
        </w:rPr>
        <w:t xml:space="preserve">5. Організація в музеях, бібліотеках, військових частинах гарнізонів тематичних експозицій та виставок літератури, присвячених участі співвітчизників у бойових діях на території інших держав, їх відвідування учнівською та студентською молоддю, військовослужбовцями </w:t>
      </w:r>
    </w:p>
    <w:p>
      <w:pPr>
        <w:pStyle w:val="2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76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культури, освіти і науки облдержадміністрації, сектор оборонної роботи апарат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ютий, грудень 2014 року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6. Проведення у навчальних закладах, військових частинах гарнізонів   «уроків пам’яті», годин спілкування, бесід, зустрічей з учасниками бойових дій на території інших держав, інших тематичних заходів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76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, сектор оборонної роботи апарат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4 року 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7. Організація у містах і районах області за місцем проживання учнівської та студентської молоді  спортивних змагань, присвячених вшануванню пам’яті загиблих у Республіці Афганістан та інших локальних конфліктах </w:t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76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у справах сім’ї, молоді та спорту, освіти і наук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4 року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8. Забезпечення у місцях проведення масових тематичних заходів належної організації медичного обслуговування їх учасників, громадського порядку та безпеки дорожнього руху в населених пунктах </w:t>
      </w:r>
    </w:p>
    <w:p>
      <w:pPr>
        <w:pStyle w:val="2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управління охорони здоров’я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облдержадміністрації, управління Міністерства внутрішніх справ України в області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4 року </w:t>
            </w:r>
          </w:p>
        </w:tc>
      </w:tr>
    </w:tbl>
    <w:p>
      <w:pPr>
        <w:pStyle w:val="2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ind w:firstLine="540"/>
        <w:rPr/>
      </w:pPr>
      <w:r>
        <w:rPr>
          <w:szCs w:val="28"/>
        </w:rPr>
        <w:t xml:space="preserve">9. Забезпечення висвітлення у засобах масової інформації заходів, присвячених Року учасників бойових дій на території інших держав. Організація тематичних теле- та радіопередач, публікацій документів і матеріалів, спогадів учасників бойових дій в Республіці Афганістан, інших локальних конфліктів  </w:t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76"/>
      </w:tblGrid>
      <w:tr>
        <w:trPr>
          <w:trHeight w:val="10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інформаційної діяльності та комунікацій з громадськістю облдержадміністрації, обласна  державна 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4 року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51:00Z</dcterms:created>
  <dc:creator>1</dc:creator>
  <dc:description/>
  <cp:keywords/>
  <dc:language>en-US</dc:language>
  <cp:lastModifiedBy>DIANA</cp:lastModifiedBy>
  <cp:lastPrinted>2012-07-18T15:09:00Z</cp:lastPrinted>
  <dcterms:modified xsi:type="dcterms:W3CDTF">2013-08-08T09:36:00Z</dcterms:modified>
  <cp:revision>96</cp:revision>
  <dc:subject/>
  <dc:title>24-zah</dc:title>
</cp:coreProperties>
</file>