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07 серпня 2013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299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ачу ліцензії підприємцю Окіншевич Галині Іванівн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вадження  господарської діяльності з торгівл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стицидами та агрохімікатами (тільки регуляторами росту рослин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ліцензування певних видів господарської діяльності», постанови Кабінету Міністрів України від                     14 листопада 2000 року № 1698 «Про затвердження переліку органів ліцензування», розпорядження голови обласної державної адміністрації від            </w:t>
      </w:r>
      <w:r>
        <w:rPr>
          <w:color w:val="000000"/>
          <w:sz w:val="28"/>
          <w:szCs w:val="28"/>
          <w:lang w:val="uk-UA"/>
        </w:rPr>
        <w:t>10 серпня 2011 року № 329 «Про ліцензування господарської діяльності з торгівлі пестицидами та агрохімікатами (тільки регуляторами росту рослин)»</w:t>
      </w:r>
      <w:r>
        <w:rPr>
          <w:sz w:val="28"/>
          <w:szCs w:val="28"/>
          <w:lang w:val="uk-UA"/>
        </w:rPr>
        <w:t>, ураховуючи рішення ліцензійної комісії з визначення спроможності суб’єктів господарювання виконувати ліцензійні умови по торгівлі пестицидами та агрохімікатами (тільки регуляторами росту рослин) департаменту агропромислового розвитку облдержадміністрації від 02 серпня  2013 року № 1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Видати підприємцю Окіншевич Галині Іванівні ліцензію на провадження господарської діяльності з торгівлі пестицидами та агрохімікатами (тільки регуляторами росту рослин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Контроль за виконанням цього розпорядження покласти на заступника голови обласної державної адміністрації В.Карпюка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</w:t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О.БАШКАЛЕНКО                                                                                  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</w:t>
      </w:r>
    </w:p>
    <w:p>
      <w:pPr>
        <w:pStyle w:val="Heading1"/>
        <w:rPr>
          <w:szCs w:val="24"/>
        </w:rPr>
      </w:pPr>
      <w:r>
        <w:rPr>
          <w:szCs w:val="24"/>
        </w:rPr>
        <w:t>Горбенко 249 99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9:29:00Z</dcterms:created>
  <dc:creator>dsm</dc:creator>
  <dc:description/>
  <cp:keywords/>
  <dc:language>en-US</dc:language>
  <cp:lastModifiedBy>DIANA</cp:lastModifiedBy>
  <cp:lastPrinted>2013-04-18T18:02:00Z</cp:lastPrinted>
  <dcterms:modified xsi:type="dcterms:W3CDTF">2013-08-08T09:17:00Z</dcterms:modified>
  <cp:revision>6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