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7"/>
        <w:gridCol w:w="4533"/>
        <w:gridCol w:w="4500"/>
      </w:tblGrid>
      <w:tr>
        <w:trPr>
          <w:trHeight w:val="1963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       Розпорядженн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першого заступника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07.08.2013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5</w:t>
            </w:r>
          </w:p>
        </w:tc>
      </w:tr>
      <w:tr>
        <w:trPr>
          <w:trHeight w:val="662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 ТА ДОПОВНЕННЯ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до переліку об’єктів, фінансування яких у 2013 році буде здійснюватись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рахунок залишку коштів субвенції з державного бюджету місцевим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uk-UA"/>
              </w:rPr>
              <w:t>бюджетам на будівництво, реконструкцію, ремонт та утримання  вулиць і доріг комунальної власності у населених пунктах, передбаченої для обласного бюджету, що утворився станом на 01 січня 2013 року,</w:t>
            </w:r>
            <w:r>
              <w:rPr>
                <w:color w:val="000000"/>
                <w:lang w:val="uk-UA"/>
              </w:rPr>
              <w:t xml:space="preserve"> замовником робіт за якими визначено управління інфраструктури та туризму облдержадміністрації</w:t>
            </w:r>
            <w:r>
              <w:rPr>
                <w:lang w:val="uk-UA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твердженого розпорядженням голови облдержадміністрації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ind w:right="167" w:hanging="0"/>
              <w:rPr>
                <w:lang w:val="uk-UA"/>
              </w:rPr>
            </w:pPr>
            <w:r>
              <w:rPr>
                <w:lang w:val="uk-UA"/>
              </w:rPr>
              <w:t>від 01 березня 2013 року № 88 (зі змінами)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По Ківерцівському району – у колонці «Найменування об’єкта» позицію 2 викласти у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 Капітальний ремонт вул. Лесі Українки в с.Жидичин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По Іваничівському району – у колонці «Вартість робіт, тис. гривень» позиції 2 цифри «283,9» замінити цифрами «270,2146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По Ковельському району – у колонці «Вартість робіт, тис. гривень» позиції 1 цифри «60» замінити цифрами «56,119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По Шацькому району – у колонці «Вартість робіт, тис. гривень» позиції 1 цифри «50» замінити цифрами «47,91264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По м.Ковелю – у колонці «Вартість робіт, тис. гривень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5 цифри «90» замінити цифрами «86,5764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8 цифри «90» замінити цифрами «86,7006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16 цифри «90» замінити цифрами «87,827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17 цифри «90» замінити цифрами «87,826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19 цифри «90,6» замінити цифрами «85,4394»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По м.Луцьку – у колонці «Вартість робіт, тис. гривень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ї 6 цифри «95» замінити цифрами «49,77»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озиції 7 цифри «55» замінити цифрами «44,839»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 Доповнити перелік по м.Луцьку позиціями такого змісту: </w:t>
      </w:r>
      <w:r>
        <w:rPr>
          <w:lang w:val="uk-UA"/>
        </w:rPr>
        <w:tab/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1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840"/>
        <w:gridCol w:w="1980"/>
      </w:tblGrid>
      <w:tr>
        <w:trPr>
          <w:trHeight w:val="531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робіт, тис. гривень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Шаць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Молодіжна с. Пулем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м. Ков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Будівництво вул.1 Тра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урб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уво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Н.Яремчу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Чупри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олі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роїзду з вул.Репіна до вул. Тих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Тих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Руднє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Липин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Ашхабад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ец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мір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-Кар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О.Гонч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ач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Литвиню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Фестиваль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Заводсь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ідгірськ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окінак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тротуарів по вул. Шопе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Тухачев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Путінц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Застав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омоль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ерехрестя  вул.Богомольця – вул. Верещаг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точний ремонт прибудинкової території на вулиці Коновальця, 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,55901</w:t>
            </w:r>
          </w:p>
        </w:tc>
      </w:tr>
      <w:tr>
        <w:trPr>
          <w:trHeight w:val="42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очний ремонт прибудинкової території на вулиці Гулака-Артемовського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2695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У колонці «Вартість робіт, тис. гривень» позиції «Усього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Іваничівському району – цифри «379,7» замінити цифрами «366,4854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овельському району – цифри «540» замінити цифрами «536,119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Шацькому району – цифри «50» замінити цифрами «47,91264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.Луцьку – цифри «2565,7» замінити цифрами «2601,13756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rPr/>
      </w:pPr>
      <w:r>
        <w:rPr>
          <w:sz w:val="28"/>
          <w:szCs w:val="28"/>
          <w:lang w:val="uk-UA"/>
        </w:rPr>
        <w:t>по м.Ковелю – цифри «</w:t>
      </w:r>
      <w:r>
        <w:rPr>
          <w:sz w:val="28"/>
        </w:rPr>
        <w:t>2080,4</w:t>
      </w:r>
      <w:r>
        <w:rPr>
          <w:sz w:val="28"/>
          <w:szCs w:val="28"/>
          <w:lang w:val="uk-UA"/>
        </w:rPr>
        <w:t>» замінити цифрами «2064,11311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9. У колонці «Вартість робіт, тис. гривень» позиції «РАЗОМ» цифри «8248,6» замінити цифрами «8248,64825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. Доповнити перелік після позиції «РАЗОМ» позиціями такого змісту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64,909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вида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3,738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firstLine="7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6:00Z</dcterms:created>
  <dc:creator>ttt</dc:creator>
  <dc:description/>
  <cp:keywords/>
  <dc:language>en-US</dc:language>
  <cp:lastModifiedBy>DIANA</cp:lastModifiedBy>
  <cp:lastPrinted>2013-08-06T09:35:00Z</cp:lastPrinted>
  <dcterms:modified xsi:type="dcterms:W3CDTF">2013-08-07T09:26:00Z</dcterms:modified>
  <cp:revision>17</cp:revision>
  <dc:subject/>
  <dc:title>ЗАТВЕРДЖЕНОРозпорядження голови обласної державної адміністрації     січня 2012 року №</dc:title>
</cp:coreProperties>
</file>