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 xml:space="preserve">Розпорядження 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  <w:lang w:val="uk-UA"/>
        </w:rPr>
        <w:t xml:space="preserve">першого заступника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07.08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9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ремонту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и визначено управління інфраструктури та         туризму облдержадміністрації, </w:t>
      </w:r>
      <w:r>
        <w:rPr>
          <w:sz w:val="28"/>
          <w:szCs w:val="28"/>
          <w:lang w:val="uk-UA"/>
        </w:rPr>
        <w:t>затвердженого розпорядженням голови        облдержадміністрації від 17 травня 2013 року № 187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По Ківерцівському району – позиції 4 та 5 виключит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м.Луць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позицію 5 виключит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позиції 6 цифри «268,0231» замінити цифрами «268,050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у позиції 12 цифри «267,8» замінити цифрами «267,812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у позиції 13 цифри «85,87864» замінити цифрами «94,00864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 доповнити перелік позиціями 14 та 15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2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1900"/>
      </w:tblGrid>
      <w:tr>
        <w:trPr>
          <w:trHeight w:val="10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'єкт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прибудинкової території на вулиці Коновальця, 8 – 10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2</w:t>
            </w:r>
          </w:p>
        </w:tc>
      </w:tr>
      <w:tr>
        <w:trPr>
          <w:trHeight w:val="5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ибудинкової території на проспекті Грушевського, 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 По м.Ковелю –позицію 1 викласти у новій редакції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«1. </w:t>
      </w:r>
      <w:r>
        <w:rPr>
          <w:sz w:val="28"/>
          <w:szCs w:val="28"/>
        </w:rPr>
        <w:t>Капітальний ремонт вул. Я.Мудрого (ІІ черга)</w:t>
      </w:r>
      <w:r>
        <w:rPr>
          <w:sz w:val="28"/>
          <w:szCs w:val="28"/>
          <w:lang w:val="uk-UA"/>
        </w:rPr>
        <w:t xml:space="preserve"> у м.Ковелі –  965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У колонці «Вартість робіт, тис. гривень» позиції «Усього»:</w:t>
      </w:r>
    </w:p>
    <w:p>
      <w:pPr>
        <w:pStyle w:val="TextBodyIndent"/>
        <w:rPr/>
      </w:pPr>
      <w:r>
        <w:rPr/>
        <w:t>1)  по Ківерцівському району – цифри «2370,38591» замінити цифрами «2070,38591»;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 по м.Луцьку – цифри «</w:t>
      </w:r>
      <w:r>
        <w:rPr>
          <w:sz w:val="28"/>
        </w:rPr>
        <w:t>3391,70174</w:t>
      </w:r>
      <w:r>
        <w:rPr>
          <w:sz w:val="28"/>
          <w:szCs w:val="28"/>
          <w:lang w:val="uk-UA"/>
        </w:rPr>
        <w:t>» замінити цифрами «3126,70174»;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 м.Ковелю – цифри «</w:t>
      </w:r>
      <w:r>
        <w:rPr>
          <w:sz w:val="28"/>
          <w:lang w:val="uk-UA"/>
        </w:rPr>
        <w:t>400</w:t>
      </w:r>
      <w:r>
        <w:rPr>
          <w:sz w:val="28"/>
          <w:szCs w:val="28"/>
          <w:lang w:val="uk-UA"/>
        </w:rPr>
        <w:t>» замінити цифрами «965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 У колонці «Вартість робіт, тис. гривень» позиції «капітальні видатки» цифри «19434,50942» замінити цифрами «19299,54942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 У колонці «Вартість робіт, тис. гривень» позиції «поточні видатки» цифри «2938,82157» замінити цифрами «3073,78157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01:00Z</dcterms:created>
  <dc:creator>ttt</dc:creator>
  <dc:description/>
  <cp:keywords/>
  <dc:language>en-US</dc:language>
  <cp:lastModifiedBy>DIANA</cp:lastModifiedBy>
  <cp:lastPrinted>2013-08-07T10:03:00Z</cp:lastPrinted>
  <dcterms:modified xsi:type="dcterms:W3CDTF">2013-08-07T07:05:00Z</dcterms:modified>
  <cp:revision>9</cp:revision>
  <dc:subject/>
  <dc:title>ДОПОВНЕННЯ </dc:title>
</cp:coreProperties>
</file>