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  <w:lang w:val="ru-RU"/>
        </w:rPr>
      </w:pPr>
      <w:r>
        <w:rPr>
          <w:bCs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9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держ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       облдержадміністрації від 17 травня 2013 року № 187, 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 фінансів обласної державної адміністрації (І.Никитюк) розробити проект розпорядження голови облдержадміністрації про внесення відповідних змін до показників обласного бюджету на 2013 рік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46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8-07T09:15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