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0"/>
      </w:tblGrid>
      <w:tr>
        <w:trPr>
          <w:trHeight w:val="1437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>02.08.2013 № 29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2580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фінансування яких здійснюватиметься у 2013 році за рахунок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субвенції з державного бюджету місцевим бюджета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будівництво, реконструкцію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 населених пункта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передбаченої міським (міст обласного значення) та районним бюджетам,</w:t>
            </w:r>
            <w:r>
              <w:rPr>
                <w:sz w:val="28"/>
                <w:szCs w:val="28"/>
                <w:lang w:val="uk-UA"/>
              </w:rPr>
              <w:t xml:space="preserve"> замовником робіт за яким визначено районні державні адміністрації, територіальні громади сіл, селищ, м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ова редакція)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рієнтовна вартість робіт, 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blHeader w:val="true"/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Володимир-Волинський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Івана Багрян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6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ерехрестя вулиць Незалежності – Сагайдачн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9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иць Козац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рагоман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Незалежност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3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ної дороги до кладовища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Ладомирське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Драгоман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7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иць Ковель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рагоман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2,9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ул. Боров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ул. Завод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туті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дроджен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Я.Мудр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ирог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колайчу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.Левицьк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іцкевич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ест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ь міст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,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96,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ресне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ишків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 вул. Гетьмана Сагайдачного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ородец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орьк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ременец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ивокзаль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ефан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арас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Ранк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нідав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онків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роль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инниче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апоріз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адний у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віз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>осп.</w:t>
            </w:r>
            <w:r>
              <w:rPr>
                <w:sz w:val="28"/>
                <w:szCs w:val="28"/>
              </w:rPr>
              <w:t xml:space="preserve"> Відроджен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 xml:space="preserve">осп. </w:t>
            </w:r>
            <w:r>
              <w:rPr>
                <w:sz w:val="28"/>
                <w:szCs w:val="28"/>
              </w:rPr>
              <w:t>Вол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ань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 ДНЗ 21 та 36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городн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йон ЗОШ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2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які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і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ливай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йон ЗОШ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1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>осп.</w:t>
            </w:r>
            <w:r>
              <w:rPr>
                <w:sz w:val="28"/>
                <w:szCs w:val="28"/>
              </w:rPr>
              <w:t xml:space="preserve"> Перемог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ост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16,3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крас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ірняц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А.Кримськ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их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І.Франка смт Жовтневе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мт Жовтне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 xml:space="preserve">. Перемог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ціоналізатор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олодимир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іолковськ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сп. Дружб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смт Жовтне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уркова (тротуар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,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 ремонт вул. Шевченка с.Березович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с.Білин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Набережна в с.Русн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адова с.Свійч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бережна в с.Зарічч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льова в с.Зимне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а в с.Зор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8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асічна в с.Красноста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илипа Мельника с.Вощатин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а в с.Луд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 в с.Льотни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а в с.Коритниця (до кладовища)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в с.Овадне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ва с.П</w:t>
            </w:r>
            <w:r>
              <w:rPr>
                <w:color w:val="000000"/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</w:rPr>
              <w:t>ятидні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4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иру с.Ізо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6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озерна в с.Селец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ерегова в с.Стенжарич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.Хмельницького в с.Хмел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евченка в с.Хобултов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0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а в с.Хотяч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7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.Українки в м.Устилуг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1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окацька с.Березович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авнева с.Біл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онячна с.Черчич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Окружна с.Воля Свійчівськ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4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мковського с.Зарічч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угова с.Шист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Зор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фермська с.Красноста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.Хмельницького с.Вощат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9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Петрова с.Амбук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85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Б.Хмельницького с.Когильн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 кладовища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агаріна с.Коритниц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Тополева с.Овадне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бережна с.П</w:t>
            </w:r>
            <w:r>
              <w:rPr>
                <w:color w:val="000000"/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дн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рибузька с.Ізо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райца с.Селец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ереснева с.Турівк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голя с.Житан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Хобултов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5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ршотравнева с.Рус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иру м.Устилуг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5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Горохів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Князя Володимира в місті Горохов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иць Лугова, Гагаріна в смт Мар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нівк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Ювілейна в селі Рачин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иці Козятинська в селі Підберезз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иці Церк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нська в с.Терешк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Ватутіна в місті Горохов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і Скобелка в с.Бран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і Копань в с.Бран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2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ирока в с.Бережа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Вільх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Вільх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рифермська в с.Іван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орішнє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убин Перш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Учительська в с.Жаб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річна в с.Журавни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Чешська в с.Крас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ілецька в с.Охлоп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Охлоп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нилувка в с.Колодеж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адова в с.Леме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Лобач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9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Кутр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Мер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 Радянської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мії в с.Мир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Загаї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Ковба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гребля в с.Стріль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Перемоги в с.Пірванче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на в с.Піс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Скір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елищна в с.Скобел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6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П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га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лмачівська в с.Смоля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Терешк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Угри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Івана Франка в с.Угри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гаріна в с.Холо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а в с.Холо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Сільц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Широк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Широк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угова в с.Борочи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Набережна в с.Борочи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Борочи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а в с.Цег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артизанська в с.Шкли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Баївська в с.Шкли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Шкли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Будки в 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нкевич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81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аркова в м.Берестечк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м.Берестечк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6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до кладовища с.Завид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с.Мовни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Пересла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8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Низкин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3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 до церкви с.Литовеж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7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с.Бужа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Грибов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Низкин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вузи с.Жаш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ткіна с.Заболот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с.Завид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с.Застав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влюка с.Кол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сільської ради с.Литовеж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а с.Лу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Милят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Мовни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чительська с.Мороз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госпна с.Ми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рицька с.Павл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Пересла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иха с.Петров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Рад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с.Ри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дверставська с.Сосни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Осмил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Старий Пориц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а с.Топил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Грушевського, Залізнична, Незалежності, Валова смт Іван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</w:t>
            </w:r>
          </w:p>
        </w:tc>
      </w:tr>
      <w:tr>
        <w:trPr>
          <w:trHeight w:val="5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олотна в м.Камінь-Каширськ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1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м.Камінь-Каширськ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6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в с.Бро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0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альчука в с.Воєго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Груд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2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ку</w:t>
            </w:r>
            <w:r>
              <w:rPr>
                <w:sz w:val="28"/>
                <w:szCs w:val="28"/>
              </w:rPr>
              <w:t xml:space="preserve"> Царука в с.Добр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ьова в с.Карпил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Клітиц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ичи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Дарницька в с.Н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евищ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имитрова в с.Нуйн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4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мсомольська в с.Олени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Ос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ежилиця в с.Піща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5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Раків Ліс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ониця в с.Сошич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1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ова в с.Стобих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4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юбомирка в с.Хоте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в с.Чер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8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ве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Камінь-Каширськ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04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 Шевч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Камінь-Каширськ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1 Тра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Камінь-Каширськ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площі Куль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Камінь-Каширськ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Брон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1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Ковальчука в с.Воєгощ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Груд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5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абережна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обр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Карпил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9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Гута-Камін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3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еремоги в с.Личи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адрічна в с.Рудк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Червин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2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Радянська в с.Нуйн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мсомольська в с.Олени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иру в с.Ос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Чехова в с.Піща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9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Вол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иру в с.Підрічч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ониця в с.Сошич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езалежності в с.Стобих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юбомирка в с.Хоте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2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Занивище в с.Острів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1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,3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Дорошенка у м.Ківерц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Ціолковського у м.Ківерц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пака в смт Цума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4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в с.Тростянец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Озер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86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ідрізку вул. Перемоги від перехрестя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ого знаку в с.Город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2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в с.Завіт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9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иївськ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рков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ілатов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6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узнецов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рького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цьк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ушкін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апаєва у м.Ківе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илипа Орлика в смт Ол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3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мсомольська в смт Цума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7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в с.Берестя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.Борох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в с.Грем’я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утилівська в с.Став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в с.Дід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7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дрічна в с.Дуб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йка в с.Жидич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иру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в с.Жорн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в с.Жура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річна в с.Чов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6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точний ремонт вул. Лесі Українки в с.Звірів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ач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есня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ільцева, вул. Лесі Українки в с.Карпил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 вул.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равня в с.Липне    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Перемоги, вул. Радянська в с.Озеро         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Тракторна в с.Озерце   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ляхова в с.Омель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ку Радянський в с.Покащ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точний ремонт вул. Лісна в с.Прилуцьке, вул. Кі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Жаб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Шкільна в с.Городище   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8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Центральна в с.Муравище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8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в с.Звоз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Вишнева в с.Тростянец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а в с.Холон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в с.Хорлуп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,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тапчука в с.Брух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9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удівельників в смт Люблинец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5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айдана в с.Біла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8 Березня в с.Білин  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5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ї в с.Велиц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до кладовища в с.Гредь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кільної в с.Дорот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Дрозд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3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ов. Ватутіна в с.Верб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ої в с.Воля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овель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2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іщаної в с.Воля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овель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9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етеранів в с.Шкура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Хмельницького в с.Волош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Крич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3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ої в с.Майда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Жмудської в с.Мель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8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їзду до кладовища в с.Моще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вітневої в с.Дар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города в с.Облап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ї в с.Підріжж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ої в с.Пісоч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ельської в с.Повор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Поп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6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ої в с.Байк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1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ої в с.Скул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Во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0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тапчука в с.Брух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3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.Хмельницького в смт Люблинец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2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йдана в с.Біла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8 Березня в с.Біл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до станції в с.Гредь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в с.Дорот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в с.Дрозд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Бах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до кладовища в с.Дуб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4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ої в с.Зеле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в с.Зеле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сковської в с.Буд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до кладовища в с.Крич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1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А.Кислюк в с.Рокит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9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Озерянська в с.Солотв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до кладовища в с.Черкас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ової в с.Підріжж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Повор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Жм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в с.Байк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окитна в с.Сит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Во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1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Уховец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ої в с.Кухар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ої в с.Лук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ої в с.Мель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а в с.Дар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 в с.Мисли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Пісоч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938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комунальної влас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ільц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річчя в с.Скул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а в с.Круге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4,9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Білопі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Буб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Широка в с.Губ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Пятикор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вул. Берегової в с.Залуж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ої в с.Зату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ої в с. Заячи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 Травня в с.Семеринськ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в с.Колпит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Конюх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 вул. Шкільної в с.Крухин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ої в с.Озют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Привіт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іг в с.Старий Загорів з виділенням першої черги будівництва (вулиця Молодіжна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Холоп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ої в с.Шельв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Степовій в смт Лока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Калинівської в с.Білопі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Колгоспної в с.Павл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иці Центральної в с.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тикор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Шкільної в с.Затур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Берегової та Лісової в с.Залуж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Вишневої, Березівка в с.Кремеш та вулиці Молодіжна в с.Заячи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1 Травня в с.Семеринськ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Молодіжної в с.Козл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1 Травня та І.Франка в с.Колпит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І.Послідовського в с.Конюх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иці Луцької в с.Крухин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иці Лесі Українки в с.Мар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иці Першотравневої в с.Озют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Молодіжної в с.Привіт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Шевченка в с.Новий Загор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Центральної в с.Маньк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Зеленої в с. Шельв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7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а утримання вулиць І.Франка, Луцької, Незалежності, Миру, Зеленої, Набережної, Шевченка в смт Лока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6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Зеленої, Степової та Лесі Українки в с.Ли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5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Лесі Українки та 40-річчя Перемоги в с.Кисил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,9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авкова с.Боголюб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ужби с.Поло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до кладовища с.Заборо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Липи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9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до кладовища с.Милуш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08</w:t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нязя Островського с.Підгай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16</w:t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борна с.Рат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32</w:t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смт Торч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38</w:t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І.Франка с.Хорохор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Богуш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1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рілецька с.Поло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7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зду до кладовища с.Заборо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9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Липи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іська с.Маяки, вул. Тиха с.Милуш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68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хідна, вул. Підгаєцька, вул. Надстирна с.Підгайці, вул. Зелена с.Круп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0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Мстиш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4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1 Травня с.Смолиг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хідна с.Григор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Хорохор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1,8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1 Травня смт Любе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9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хоменка с.Бір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Неві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Вет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іщука с.Дерев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4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едорова с.Лоб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5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на с.Залазз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с.Зар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льхівка с.Седл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оселів с.С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4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сомольська с.Ци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мт Любе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8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Берез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Червоноармійська с.Бих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удьоного с.Бір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Велика Глуш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.Українки с.Велика Глуш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а с.Велика Глуш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івська с.Погуля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Велика Глуш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сочна с.Вет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силя Кундіка с.Великий Курі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Білоруська с.Гір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Ювілейна с.Дерев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Дерев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Шлапа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Радянська с.Заліз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ринична с.Залазз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лієвського с.Залазз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Воз’єднання с.Підкорміл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Селіс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 с.Зар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Шкільна с.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ів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 с.Мала Глуш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ева с.Седл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С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інська с.С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Суд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госпна с.Хоцу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регова с.Ци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4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Щити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Шевченка смт Головне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а с.Згора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еленої в с.Вишн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Зарічна с.Хворост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з’їзду з вул.Перемоги в с.Руд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Володимирської в с.Вишнів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залежності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 Травня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штова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кзальна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ружби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ру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вченка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.Армії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залежності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.Хмельницького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Травня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овальця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голя в м.Любом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,2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Шкільна с.Зарічч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9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Градд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14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дороги по вул. Б.Хмельниць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.Кули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4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Загуща с.Ліс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6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О.Полтави с.Приліс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35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Квітнева с.Остров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ісова с.Новоукраїн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3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дороги по вул. Зої Космодем’янської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.Старосіл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еніна с.Чер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5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ривокзальна с.Цмі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8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1 Травня с.Четверт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5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оліська смт Кол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23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Незалежності від буд. №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1 до буд. №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1б смт Ман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К.Маркса смт Ман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68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Л. Українки с.Бор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8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Набережна с.Буд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Радянська с.Велика Ведмеж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6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Шкільна с.Зарічч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0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Рівненська с.Галузі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81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Виробничників від буд. № 17 с.Годом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9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Шевченка с.Горайм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Луговій с.Городо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І.Франка с.Велика Яблун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Смоливиця с.Карас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Першотравнева с.Комаров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21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артизанська с.Копил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Ставкова с.Костюхн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17 Вересня с.Тель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Шевченка с.Кук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47</w:t>
            </w:r>
          </w:p>
        </w:tc>
      </w:tr>
      <w:tr>
        <w:trPr>
          <w:trHeight w:val="49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еремоги с.Кули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Вигон с.Гута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Лісів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Широка с.Лишн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35</w:t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Центральна с.Гради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ольова с.Окон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84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трубчастого перїзду п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Першотравневій в с.Приліс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6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ічуріна с.Рудни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07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ча с.Серх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ердлова с.Старосіл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05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діж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.Старий Чорторий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2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гова с.Троян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вокзальна с.Цмі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88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а с.Черевах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42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Медведєва с.Чорниж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42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Травня с.Четверт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19</w:t>
            </w:r>
          </w:p>
        </w:tc>
      </w:tr>
      <w:tr>
        <w:trPr>
          <w:trHeight w:val="7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ломії Крушельниц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т Кол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51</w:t>
            </w:r>
          </w:p>
        </w:tc>
      </w:tr>
      <w:tr>
        <w:trPr>
          <w:trHeight w:val="7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наторна від буд. №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28 до вул. Зільберта смт Ман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5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аркова в смт Ман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мт Ман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,1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.Українки в смт Рат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81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т вулиці Заводської в смт Заболотт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8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Грабівська в селі Велим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4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аркова в селі Видра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6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кільна в селі Височ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2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еремоги  в селі Гірни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8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есі Українки в селі Гу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8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ь Нова та Підрічна в селі Дати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7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Травнева в селі Жир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кільної в селі Забро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4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Шевченка в селі Заліс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3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ова в селі Залух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1 Травня в селі Замша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3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абережної в селі Здомише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Михайловського в селі Кортеліс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Сонячної в селі Межиси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родівської в селі Млин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Софрона Мицюка в селі Поступе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2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роектної в селі Старости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6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оговідської в селі Річ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2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рикордонної в селі Самар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8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Центральної в селі Самари-Оріхов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Весела в селі Ту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Гагаріна в селі Щедрогі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44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ння інженерно-вишукувальних робіт, виготовлення, коригування та проведення експертизи проектно-кошторисної документації на будівництво комунальних доріг населених пунктів Забродів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ь в смт Рат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1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Б.Хмельницького в смт Заболотт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Лесі Українки в селі Видраниц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ь на території Річиц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Польова в селі Самари-Оріхов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иць в населених пунктах Велимчан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55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ксплуатаційне утримання доріг в населених пунктах Височненської сільської рад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Гірників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1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Гу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19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Датин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2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Жир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аброди, Лучичі, Якуш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5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Заліс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68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Залухів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4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амшани, Вужи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7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домишель, Краска, Шмень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1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Кортеліс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99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ежиситів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4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48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Поступель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7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на території Прохід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39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Самарів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Ту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99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Щедрогірської сільської р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5,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м.Рож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838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частини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зепи, Л.Українки, Незалежності, дорога до кладовища в смт Дуб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4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етеранів в с.Дороси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8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еханічна с.Копач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ананайка в с.Літогощ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9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Люб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4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Носаче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Рудка-Козин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0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Бортях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0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а в с.Топіль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4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илокадзе в м.Рож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веда в м.Рож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8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в с.Березолу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Бере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6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в с.Вічи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4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Чапаєва в с.Студи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5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вітнева в с.Городи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емоги в с.Заліс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адова с.Озденіж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1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Центральна в с.Тростянк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5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а в с.Коб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1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в с.Кременец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ісова в с.Корсин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7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Березня в с.Лук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абережна с.Берег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Навіз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6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авнева в с.Райміст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5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оргова в с.Пересп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6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Урожайна в с.Олен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6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новлена в с.Рудка-Козинсь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портивна в с.Руд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3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в с.Духч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3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лянська в с.Бортях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вітнева в с.Топіль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ісова в с.Уляник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залежності в с.Щур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9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дова в с.Ясен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5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5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варської в с.Дубеч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Травня в с.Серех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Володимирської в см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ій Вижівц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Крим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ровулку Шкільного в с.Миз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пітальний ремонт провулок Польовий в с.Нова Виж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ркевича в с.Брунеті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Шкільної в с.Седл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олов’ї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.Хмельницького в с.Сука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варської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Дубечне; провулку Тарасики в с.Мокр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рвоноармійської в с.Серех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онерської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рбишева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м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ій Вижівці;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ьової в с.Брід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гаріна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мід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полиної в с.Соколищ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Набережної в с.Крим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рч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ної в с.Галина Вол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евченка в с.Смоляр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7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атутіна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артизанської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кільної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вілейної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убі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.Буц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шотравневої в с.Тек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 в с.Журавли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,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ршотравнев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.Любохи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піна в с.Миз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ворова в с.Нова Виж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6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.Українки в с.Поліське;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дянської  в с.Брунетівка;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гаріна в с.Чевел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евченка в с.Рудн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овулку Гоголя в с.Борз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Секун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олов’ї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тара Гута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Синов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,8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ної дороги до польського кладовища зі сторони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вченка в смт Лук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3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уцька в смт Турій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2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вченка в с.Мокрец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Боб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Ягід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сі Українки в с.Доль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йківська в с.Турича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дова в с.Клю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нячна в с.Свинар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а в с.Кульч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айструка в с.Мак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штова в с.Милян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лодіжна в с.Мокрец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Новосіл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гова в с.Осьмиг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к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довий в с.Кра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ентральна в с.Озерян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ралельна в с.Перева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алий Куток в с.Клевец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рутська в с.Задиб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гаріна в с.Обениж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2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Дачна, Нова в с.Сом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ружби в с.Віду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уєва, Кільцева в с.Радович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1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вокзальна, Луцька, Бобрика, Сагайдачного, Щорса, Кармелюка в смт Турійс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5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вельська, Шевченка, Незалежності, Ватутіна, Грушевського, Смідинська в смт Лукі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,7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.Українки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аць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риродна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5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а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Ставкова в с.Ростан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. Я.Смоляр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1 Травня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6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8 Березня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Голядин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вітязькі Смоляр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іщ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Острів’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ам’янк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Затишш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рип’ят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6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ропивник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улемец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ульмо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ошар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Вільшанк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Ростан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Хрипсь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7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амійличі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ксплуатаційне утримання доріг в с.Положев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5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ех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вітязь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9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в с.Підман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Омелян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,2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в тому числі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80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2:00Z</dcterms:created>
  <dc:creator>Customer</dc:creator>
  <dc:description/>
  <cp:keywords/>
  <dc:language>en-US</dc:language>
  <cp:lastModifiedBy>DIANA</cp:lastModifiedBy>
  <cp:lastPrinted>2013-02-26T12:52:00Z</cp:lastPrinted>
  <dcterms:modified xsi:type="dcterms:W3CDTF">2013-08-06T09:48:00Z</dcterms:modified>
  <cp:revision>12</cp:revision>
  <dc:subject/>
  <dc:title>№ п/п</dc:title>
</cp:coreProperties>
</file>