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819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серпня 2013 року                           м.Луцьк                                                  № 290</w:t>
      </w:r>
    </w:p>
    <w:p>
      <w:pPr>
        <w:pStyle w:val="TextBody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lang w:val="uk-UA"/>
        </w:rPr>
      </w:pPr>
      <w:bookmarkStart w:id="0" w:name="OLE_LINK4"/>
      <w:bookmarkStart w:id="1" w:name="OLE_LINK3"/>
      <w:bookmarkEnd w:id="0"/>
      <w:bookmarkEnd w:id="1"/>
      <w:r>
        <w:rPr>
          <w:sz w:val="28"/>
          <w:lang w:val="uk-UA"/>
        </w:rPr>
        <w:t xml:space="preserve">Про взаємодію місцевих органів виконавчої влади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та правоохоронних органів області щодо забезпечення законності, правопорядку, додержання прав і свобод громадян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2, 13, 25 Закону України «Про місцеві державні адміністрації» та рішення колегії обласної державної адміністрації від 25 липня 2013 року № 3/5, з метою посилення взаємодії місцевих органів виконавчої влади та правоохоронних органів області у питаннях забезпечення законності, правопорядку, додержання прав і свобод громадян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 районні державні адміністрації, РЕКОМЕНДУЮ виконкомам міських (міст обласного значення) рад в установленому законодавством порядку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 Продовжити роботу із забезпечення </w:t>
      </w:r>
      <w:r>
        <w:rPr>
          <w:color w:val="000000"/>
          <w:sz w:val="28"/>
          <w:szCs w:val="28"/>
          <w:lang w:val="uk-UA"/>
        </w:rPr>
        <w:t>дільничних інспекторів міліції та їх громадських помічників окремими службовими приміщеннями, засобами зв’язку та оргтехніко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Спільно з територіальними органами Міністерства внутрішніх справ України здійснювати заходи щодо соціальної адаптації осіб, які відбували покарання у вигляді обмеження волі або позбавлення  волі  на  певний строк.</w:t>
      </w:r>
    </w:p>
    <w:p>
      <w:pPr>
        <w:pStyle w:val="BodyTextIndent21"/>
        <w:widowControl/>
        <w:ind w:firstLine="720"/>
        <w:rPr>
          <w:lang w:val="uk-UA"/>
        </w:rPr>
      </w:pPr>
      <w:r>
        <w:rPr>
          <w:szCs w:val="28"/>
          <w:lang w:val="uk-UA"/>
        </w:rPr>
        <w:t xml:space="preserve">3. Активізувати роботу з профілактики кримінальних правопорушень серед неповнолiтнiх, вирішення проблем їх соціального й правового захисту та посилити контроль за організацією роботи  органів  внутрішніх справ у  частині застосування адміністративного законодавства в профілактиці протиправної поведінки неповнолiтнi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bCs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оловатий 778 166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49:00Z</dcterms:created>
  <dc:creator>XP GAME 2007</dc:creator>
  <dc:description/>
  <cp:keywords/>
  <dc:language>en-US</dc:language>
  <cp:lastModifiedBy>DIANA</cp:lastModifiedBy>
  <cp:lastPrinted>2013-08-01T11:40:00Z</cp:lastPrinted>
  <dcterms:modified xsi:type="dcterms:W3CDTF">2013-08-02T09:58:00Z</dcterms:modified>
  <cp:revision>11</cp:revision>
  <dc:subject/>
  <dc:title>                                                                         </dc:title>
</cp:coreProperties>
</file>