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tabs>
          <w:tab w:val="clear" w:pos="720"/>
          <w:tab w:val="right" w:pos="963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1 сер</w:t>
      </w:r>
      <w:r>
        <w:rPr>
          <w:sz w:val="28"/>
        </w:rPr>
        <w:t>пня</w:t>
      </w:r>
      <w:r>
        <w:rPr>
          <w:sz w:val="28"/>
          <w:lang w:val="uk-UA"/>
        </w:rPr>
        <w:t xml:space="preserve"> 2013 року                            м.Луцьк                                                    № 287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реєстрацію статутів релігійних громад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а внесених змін до статутів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глянувши заяви віруючих громадян, відповідно Закону України «Про свободу совісті та релігійні організації» (далі – Закон)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. Зареєструвати статути таких релігійних громад: 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) </w:t>
      </w:r>
      <w:r>
        <w:rPr>
          <w:sz w:val="28"/>
          <w:szCs w:val="28"/>
          <w:lang w:val="uk-UA"/>
        </w:rPr>
        <w:t>Успіння Пресвятої Богородицї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країнської православної церкви Київського Патріархату у с.Сергіївка Горохівського району;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2)</w:t>
      </w:r>
      <w:r>
        <w:rPr>
          <w:lang w:val="en-US"/>
        </w:rPr>
        <w:t> </w:t>
      </w:r>
      <w:r>
        <w:rPr/>
        <w:t xml:space="preserve">Святого Юрія Переможця </w:t>
      </w:r>
      <w:r>
        <w:rPr>
          <w:szCs w:val="28"/>
        </w:rPr>
        <w:t>Української православної церкви Київського Патріархату</w:t>
      </w:r>
      <w:r>
        <w:rPr/>
        <w:t xml:space="preserve"> у с.Вівчицьк Ковельського району;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 xml:space="preserve">3) «Ковчег» </w:t>
      </w:r>
      <w:r>
        <w:rPr>
          <w:szCs w:val="28"/>
        </w:rPr>
        <w:t>церкви християн віри євангельської-п’ятидесятників</w:t>
      </w:r>
      <w:r>
        <w:rPr/>
        <w:t xml:space="preserve"> у м.Любомль;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 xml:space="preserve">4) Святого Олександра Невського </w:t>
      </w:r>
      <w:r>
        <w:rPr>
          <w:szCs w:val="28"/>
        </w:rPr>
        <w:t>Української православної церкви у</w:t>
      </w:r>
      <w:r>
        <w:rPr/>
        <w:t xml:space="preserve"> с.Забужжя Любомльського району;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 xml:space="preserve">5) Покровської </w:t>
      </w:r>
      <w:r>
        <w:rPr>
          <w:szCs w:val="28"/>
        </w:rPr>
        <w:t>Української православної церкви у</w:t>
      </w:r>
      <w:r>
        <w:rPr/>
        <w:t xml:space="preserve"> с.Крушинець Любомльського району;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 xml:space="preserve">6) Апостолів Петра і Павла </w:t>
      </w:r>
      <w:r>
        <w:rPr>
          <w:szCs w:val="28"/>
        </w:rPr>
        <w:t>Української православної церкви Київського Патріархату у</w:t>
      </w:r>
      <w:r>
        <w:rPr/>
        <w:t xml:space="preserve"> с.Крушинець Любомльського району;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 xml:space="preserve">7) Миколаївської </w:t>
      </w:r>
      <w:r>
        <w:rPr>
          <w:szCs w:val="28"/>
        </w:rPr>
        <w:t>Української православної церкви у</w:t>
      </w:r>
      <w:r>
        <w:rPr/>
        <w:t xml:space="preserve"> с.Рогові Смоляри Любомльського району;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 xml:space="preserve">8) Свято-Воскресенської </w:t>
      </w:r>
      <w:r>
        <w:rPr>
          <w:szCs w:val="28"/>
        </w:rPr>
        <w:t>Української православної церкви у</w:t>
      </w:r>
      <w:r>
        <w:rPr/>
        <w:t xml:space="preserve"> с.Кияж Рожищенського район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Узяти до відома, що питання про місце проведення богослужінь вищеназваними релігійними громадами Горохівська, Ковельська, Любомльська та Рожищенська райдержадміністрації вирішуватимуть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 Зареєструвати зміни до статутів шляхом реєстрації статутів у новій редакції таких релігійних громад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) Введенської </w:t>
      </w:r>
      <w:r>
        <w:rPr>
          <w:sz w:val="28"/>
          <w:szCs w:val="28"/>
          <w:lang w:val="uk-UA"/>
        </w:rPr>
        <w:t xml:space="preserve">Української православної церкви </w:t>
      </w:r>
      <w:r>
        <w:rPr>
          <w:sz w:val="28"/>
          <w:lang w:val="uk-UA"/>
        </w:rPr>
        <w:t>у м.Ковель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) церкви євангельських християн-баптистів у с.Козятин Горох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) церкви євангельських християн-баптистів у с.Волиця Іванич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4) церкви євангельських християн-баптистів «Виноградна лоза» у с.Жорнище Ківерців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 Управлінню інформаційної діяльності та комунікацій з громадськістю облдержадміністрації у встановленому порядку оформити і видати реєстраційні документи заявникам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</w: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lang w:val="uk-UA"/>
        </w:rPr>
        <w:t>Б.КЛІМ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ельник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3:14:00Z</dcterms:created>
  <dc:creator>111</dc:creator>
  <dc:description/>
  <cp:keywords/>
  <dc:language>en-US</dc:language>
  <cp:lastModifiedBy>DIANA</cp:lastModifiedBy>
  <cp:lastPrinted>2005-11-22T09:21:00Z</cp:lastPrinted>
  <dcterms:modified xsi:type="dcterms:W3CDTF">2013-08-01T12:59:00Z</dcterms:modified>
  <cp:revision>9</cp:revision>
  <dc:subject/>
  <dc:title>від    березня 2001 року №</dc:title>
</cp:coreProperties>
</file>