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8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 січня 2013 року № 19,</w:t>
      </w:r>
      <w:r>
        <w:rPr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       обласної державної адміністрації від 17 травня 2013 року № 187 (додається)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 департамент фінансів обласної державної адміністрації (І.Никитюк) розробити проект розпорядження голови облдержадміністрації про внесення відповідних змін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32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01T12:58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