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01.08.2013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86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о Переліку </w:t>
            </w:r>
            <w:r>
              <w:rPr>
                <w:bCs/>
                <w:sz w:val="28"/>
                <w:szCs w:val="28"/>
                <w:lang w:val="uk-UA"/>
              </w:rPr>
              <w:t>об’єктів</w:t>
            </w:r>
            <w:r>
              <w:rPr>
                <w:sz w:val="28"/>
                <w:szCs w:val="28"/>
                <w:lang w:val="uk-UA" w:eastAsia="uk-UA"/>
              </w:rPr>
              <w:t xml:space="preserve"> будівництва, реконструк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ремонту та утрим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доріг комунальної власності, фінансування яких здійснюватиметьс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 2013 році за рахунок коштів обласного бюджету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мовником робі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яким визначено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інфраструктури та туризм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держадміністрації, </w:t>
            </w:r>
            <w:r>
              <w:rPr>
                <w:sz w:val="28"/>
                <w:szCs w:val="28"/>
                <w:lang w:val="uk-UA"/>
              </w:rPr>
              <w:t>затвердженого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порядженням голов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 від 17 травня 2013 року № 1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1. Загальне найменування </w:t>
      </w:r>
      <w:r>
        <w:rPr>
          <w:sz w:val="28"/>
          <w:lang w:val="uk-UA"/>
        </w:rPr>
        <w:t>об’єкт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1) по Володимир-Волинському району позиції 2 викласти у нов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2. </w:t>
      </w:r>
      <w:r>
        <w:rPr>
          <w:sz w:val="28"/>
          <w:lang w:val="uk-UA"/>
        </w:rPr>
        <w:t>Капітальний</w:t>
      </w:r>
      <w:r>
        <w:rPr>
          <w:sz w:val="28"/>
        </w:rPr>
        <w:t xml:space="preserve"> ремонт </w:t>
      </w:r>
      <w:r>
        <w:rPr>
          <w:sz w:val="28"/>
          <w:lang w:val="uk-UA"/>
        </w:rPr>
        <w:t>вулиці Дружби в місті Устилуг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о Луцькому району позиції 4 викласти у нов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2. </w:t>
      </w:r>
      <w:r>
        <w:rPr>
          <w:sz w:val="28"/>
          <w:lang w:val="uk-UA"/>
        </w:rPr>
        <w:t>Капітальний</w:t>
      </w:r>
      <w:r>
        <w:rPr>
          <w:sz w:val="28"/>
        </w:rPr>
        <w:t xml:space="preserve"> ремонт </w:t>
      </w:r>
      <w:r>
        <w:rPr>
          <w:sz w:val="28"/>
          <w:lang w:val="uk-UA"/>
        </w:rPr>
        <w:t xml:space="preserve">дороги </w:t>
      </w:r>
      <w:r>
        <w:rPr>
          <w:sz w:val="28"/>
        </w:rPr>
        <w:t>вул</w:t>
      </w:r>
      <w:r>
        <w:rPr>
          <w:sz w:val="28"/>
          <w:lang w:val="uk-UA"/>
        </w:rPr>
        <w:t>иц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анкова в </w:t>
      </w:r>
      <w:r>
        <w:rPr>
          <w:sz w:val="28"/>
        </w:rPr>
        <w:t>с.</w:t>
      </w:r>
      <w:r>
        <w:rPr>
          <w:sz w:val="28"/>
          <w:lang w:val="uk-UA"/>
        </w:rPr>
        <w:t>В.Омеляник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Ратнівському району позицію 5 виключит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Володимир-Волинському району позиції 1 цифри «264,4» замінити цифрами «243,3628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Горохівському район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 цифри «205» замінити цифрами «202,88168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2 цифри «95» замінити цифрами «93,87511»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о Іваничівському району позиції 1 цифри «300» замінити цифрами «280,3936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Камінь-Каширс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2 цифри «82» замінити цифрами «72,9016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3 цифри «98» замінити цифрами «86,35839»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о Ківерцівс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1 цифри «170» замінити цифрами «162,62731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2 цифри «130» замінити цифрами «117,7586»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о Ковельс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2 цифри «25,5» замінити цифрами «24,613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3 цифри «50» замінити цифрами «46,537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4 цифри «35,5» замінити цифрами «34,469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5 цифри «99» замінити цифрами «96,49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6 цифри «40» замінити цифрами «38,588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позиції 7 цифри «50» замінити цифрами «48,786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о Локачинському району позиції 1 цифри «300» замінити цифрами «267,19036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По Луцькому району позиції 2 цифри «958» замінити цифрами «895,4256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По Любешівс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1 цифри «98» замінити цифрами «94,3166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2 цифри «50» замінити цифрами «48,57329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зиції 3 цифри «50» замінити цифрами «48,15131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зиції 4 цифри «49» замінити цифрами «47,65293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озиції 5 цифри «49» замінити цифрами «46,64854»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По Любомльс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1 цифри «195» замінити цифрами «159,22037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2 цифри «65» замінити цифрами «57,80262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зиції 3 цифри «40» замінити цифрами «35,40881»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о Маневиц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1 цифри «68» замінити цифрами «62,357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2 цифри «96» замінити цифрами «84,569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зиції 3 цифри «91» замінити цифрами «84,949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зиції 4 цифри «57» замінити цифрами «50,439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озиції 5 цифри «250» замінити цифрами «238,742»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По Рожищенс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1 цифри «64,6» замінити цифрами «63,85118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2 цифри «77,2» замінити цифрами «75,66118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зиції 3 цифри «78,2» замінити цифрами «77,06907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зиції 4 цифри «50» замінити цифрами «47,03958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озиції 5 цифри «30» замінити цифрами «27,72733»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По Старовижівському району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1 цифри «250» замінити цифрами «224,488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2 цифри «270» замінити цифрами «250,186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зиції 3 цифри «48» замінити цифрами «44,5934.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По м.Луцьку позиції 6 цифри «270» замінити цифрами «268,0231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7. Доповнити перелік позиціями такого змісту: </w:t>
      </w: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6921"/>
        <w:gridCol w:w="1990"/>
      </w:tblGrid>
      <w:tr>
        <w:trPr>
          <w:trHeight w:val="872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обіт, тис. гривень</w:t>
            </w:r>
          </w:p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840"/>
        <w:gridCol w:w="1980"/>
      </w:tblGrid>
      <w:tr>
        <w:trPr>
          <w:tblHeader w:val="true"/>
          <w:trHeight w:val="5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>
                <w:rFonts w:eastAsia="Arial Unicode MS;Arial"/>
              </w:rPr>
            </w:pPr>
            <w:r>
              <w:rPr/>
              <w:t>Ківерц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під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їзду до кладовища в с.Гайов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Продовження таблиці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6840"/>
        <w:gridCol w:w="1980"/>
      </w:tblGrid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rFonts w:eastAsia="Arial Unicode MS;Arial"/>
                <w:sz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Ратнівський райо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rFonts w:eastAsia="Arial Unicode MS;Arial"/>
                <w:sz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rFonts w:eastAsia="Arial Unicode MS;Arial"/>
                <w:sz w:val="28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rFonts w:eastAsia="Arial Unicode MS;Arial"/>
                <w:sz w:val="28"/>
                <w:lang w:val="uk-UA"/>
              </w:rPr>
              <w:t xml:space="preserve">Капітальний ремонт провулку Зеленого с.Залухі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rFonts w:eastAsia="Arial Unicode MS;Arial"/>
                <w:sz w:val="28"/>
                <w:lang w:val="uk-UA"/>
              </w:rPr>
              <w:t>122,862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иці Нова с.Залухів (ІІ черг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2,862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иці Зелена с.Залух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,395</w:t>
            </w:r>
          </w:p>
        </w:tc>
      </w:tr>
      <w:tr>
        <w:trPr>
          <w:trHeight w:val="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автостоянки по вул. 8 Березня с.Залух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5199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eastAsia="Arial Unicode MS;Arial"/>
              </w:rPr>
            </w:pPr>
            <w:r>
              <w:rPr/>
              <w:t>Турійсь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Привокзальної в смт Турійс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.Ков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Ярослава Мудр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>
          <w:trHeight w:val="4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  <w:szCs w:val="20"/>
                <w:lang w:val="uk-UA"/>
              </w:rPr>
            </w:pPr>
            <w:r>
              <w:rPr>
                <w:rFonts w:eastAsia="Arial Unicode MS;Arial"/>
                <w:sz w:val="28"/>
                <w:szCs w:val="20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Усього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.Луц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прибудинкової території на проспекті Грушевського,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Arial Unicode MS;Arial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7,8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rFonts w:eastAsia="Arial Unicode MS;Arial"/>
                <w:sz w:val="28"/>
                <w:lang w:val="uk-UA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прибудинкової території на вулиці Гулака-Артемовського,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87864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У колонці 3 «Вартість робіт, тис. гривень» позиції «Усього»:</w:t>
      </w:r>
    </w:p>
    <w:p>
      <w:pPr>
        <w:pStyle w:val="2"/>
        <w:tabs>
          <w:tab w:val="clear" w:pos="2280"/>
        </w:tabs>
        <w:ind w:firstLine="708"/>
        <w:rPr/>
      </w:pPr>
      <w:r>
        <w:rPr/>
        <w:t>1) по Володимир-Волинському району – цифри «514,4» замінити цифрами «493,3628»;</w:t>
      </w:r>
    </w:p>
    <w:p>
      <w:pPr>
        <w:pStyle w:val="2"/>
        <w:tabs>
          <w:tab w:val="clear" w:pos="2280"/>
        </w:tabs>
        <w:ind w:firstLine="708"/>
        <w:rPr/>
      </w:pPr>
      <w:r>
        <w:rPr/>
        <w:t>2) по Горохівському району – цифри «300» замінити цифрами «296,75679»;</w:t>
      </w:r>
    </w:p>
    <w:p>
      <w:pPr>
        <w:pStyle w:val="2"/>
        <w:tabs>
          <w:tab w:val="clear" w:pos="2280"/>
        </w:tabs>
        <w:ind w:firstLine="708"/>
        <w:rPr/>
      </w:pPr>
      <w:r>
        <w:rPr/>
        <w:t>3) по Іваничівському району – цифри «1280» замінити цифрами «1260,3936»;</w:t>
      </w:r>
    </w:p>
    <w:p>
      <w:pPr>
        <w:pStyle w:val="2"/>
        <w:tabs>
          <w:tab w:val="clear" w:pos="2280"/>
        </w:tabs>
        <w:ind w:firstLine="708"/>
        <w:rPr/>
      </w:pPr>
      <w:r>
        <w:rPr/>
        <w:t>4) по Камінь-Каширському району – цифри «1290» замінити цифрами «1269,25999»;</w:t>
      </w:r>
    </w:p>
    <w:p>
      <w:pPr>
        <w:pStyle w:val="2"/>
        <w:tabs>
          <w:tab w:val="clear" w:pos="2280"/>
        </w:tabs>
        <w:ind w:firstLine="708"/>
        <w:rPr/>
      </w:pPr>
      <w:r>
        <w:rPr/>
        <w:t>5) по Ківерцівському району – цифри «2095» замінити цифрами «2370,38591»;</w:t>
      </w:r>
    </w:p>
    <w:p>
      <w:pPr>
        <w:pStyle w:val="2"/>
        <w:tabs>
          <w:tab w:val="clear" w:pos="2280"/>
        </w:tabs>
        <w:ind w:left="708" w:hanging="0"/>
        <w:rPr/>
      </w:pPr>
      <w:r>
        <w:rPr/>
        <w:t>6) по Ковельському району – цифри «899» замінити цифрами «888,483»;</w:t>
      </w:r>
    </w:p>
    <w:p>
      <w:pPr>
        <w:pStyle w:val="2"/>
        <w:tabs>
          <w:tab w:val="clear" w:pos="2280"/>
        </w:tabs>
        <w:ind w:firstLine="708"/>
        <w:rPr/>
      </w:pPr>
      <w:r>
        <w:rPr/>
        <w:t>7) по Локачинському району – цифри «569,8» замінити цифрами «536,99036»;</w:t>
      </w:r>
    </w:p>
    <w:p>
      <w:pPr>
        <w:pStyle w:val="2"/>
        <w:tabs>
          <w:tab w:val="clear" w:pos="2280"/>
        </w:tabs>
        <w:ind w:firstLine="708"/>
        <w:rPr/>
      </w:pPr>
      <w:r>
        <w:rPr/>
        <w:t>8) по Луцькому району – цифри «2154,6» замінити цифрами «2092,0256»;</w:t>
      </w:r>
    </w:p>
    <w:p>
      <w:pPr>
        <w:pStyle w:val="2"/>
        <w:tabs>
          <w:tab w:val="clear" w:pos="2280"/>
        </w:tabs>
        <w:ind w:firstLine="708"/>
        <w:rPr/>
      </w:pPr>
      <w:r>
        <w:rPr/>
        <w:t>9) по Любешівському району – цифри «1146» замінити цифрами «1135,34267»;</w:t>
      </w:r>
    </w:p>
    <w:p>
      <w:pPr>
        <w:pStyle w:val="2"/>
        <w:tabs>
          <w:tab w:val="clear" w:pos="2280"/>
        </w:tabs>
        <w:ind w:firstLine="708"/>
        <w:rPr/>
      </w:pPr>
      <w:r>
        <w:rPr/>
        <w:t>10) по Любомльському району – цифри «699» замінити цифрами «651,4318»;</w:t>
      </w:r>
    </w:p>
    <w:p>
      <w:pPr>
        <w:pStyle w:val="2"/>
        <w:tabs>
          <w:tab w:val="clear" w:pos="2280"/>
        </w:tabs>
        <w:ind w:firstLine="708"/>
        <w:rPr/>
      </w:pPr>
      <w:r>
        <w:rPr/>
        <w:t>11) по Маневицькому району – цифри «562» замінити цифрами «521,056»;</w:t>
      </w:r>
    </w:p>
    <w:p>
      <w:pPr>
        <w:pStyle w:val="2"/>
        <w:tabs>
          <w:tab w:val="clear" w:pos="2280"/>
        </w:tabs>
        <w:ind w:firstLine="708"/>
        <w:rPr/>
      </w:pPr>
      <w:r>
        <w:rPr/>
        <w:t>12) по Рожищенському району – цифри «300» замінити цифрами «291,34834»;</w:t>
      </w:r>
    </w:p>
    <w:p>
      <w:pPr>
        <w:pStyle w:val="2"/>
        <w:tabs>
          <w:tab w:val="clear" w:pos="2280"/>
        </w:tabs>
        <w:ind w:firstLine="708"/>
        <w:rPr/>
      </w:pPr>
      <w:r>
        <w:rPr/>
        <w:t>13) по Старовижівському району – цифри «720» замінити цифрами «671,2674»;</w:t>
      </w:r>
    </w:p>
    <w:p>
      <w:pPr>
        <w:pStyle w:val="2"/>
        <w:tabs>
          <w:tab w:val="clear" w:pos="2280"/>
        </w:tabs>
        <w:ind w:firstLine="708"/>
        <w:rPr/>
      </w:pPr>
      <w:r>
        <w:rPr/>
        <w:t>14) по Турійському району – цифри «910,9» замінити цифрами «1210,886»;</w:t>
      </w:r>
    </w:p>
    <w:p>
      <w:pPr>
        <w:pStyle w:val="2"/>
        <w:tabs>
          <w:tab w:val="clear" w:pos="2280"/>
        </w:tabs>
        <w:ind w:firstLine="708"/>
        <w:rPr/>
      </w:pPr>
      <w:r>
        <w:rPr/>
        <w:t>15) по м.Луцьку – цифри «</w:t>
      </w:r>
      <w:r>
        <w:rPr>
          <w:bCs/>
        </w:rPr>
        <w:t>3040</w:t>
      </w:r>
      <w:r>
        <w:rPr/>
        <w:t>» замінити цифрами «3391,70174».</w:t>
      </w:r>
    </w:p>
    <w:p>
      <w:pPr>
        <w:pStyle w:val="2"/>
        <w:tabs>
          <w:tab w:val="clear" w:pos="2280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У колонці 3 «Вартість робіт, тис. гривень» позиції «РАЗОМ» цифри «21373,33099» замінити цифрами «22373,33099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У колонці 3 «Вартість робіт, тис. гривень» позиції «капітальні видатки» цифри «18507,73099» замінити цифрами «19434,50942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У колонці 3 «Вартість робіт, тис. гривень» позиції «поточні видатки» цифри «2865,6» замінити цифрами «2938,82157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1:00Z</dcterms:created>
  <dc:creator>ttt</dc:creator>
  <dc:description/>
  <cp:keywords/>
  <dc:language>en-US</dc:language>
  <cp:lastModifiedBy>DIANA</cp:lastModifiedBy>
  <cp:lastPrinted>2013-07-26T15:50:00Z</cp:lastPrinted>
  <dcterms:modified xsi:type="dcterms:W3CDTF">2013-08-01T12:58:00Z</dcterms:modified>
  <cp:revision>25</cp:revision>
  <dc:subject/>
  <dc:title>ЗАТВЕРДЖЕНОРозпорядження голови обласної державної адміністрації     січня 2012 року №</dc:title>
</cp:coreProperties>
</file>