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1 серп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   № 284</w:t>
      </w:r>
    </w:p>
    <w:p>
      <w:pPr>
        <w:pStyle w:val="Normal"/>
        <w:rPr/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 xml:space="preserve">1. ОГОЛОСИТИ подяку голови обласної державної адміністрації за </w:t>
      </w:r>
      <w:r>
        <w:rPr>
          <w:color w:val="000000"/>
          <w:szCs w:val="28"/>
          <w:shd w:fill="FFFFFF" w:val="clear"/>
        </w:rPr>
        <w:t>сумлінну працю, високопрофесійне виконання службових обов’язків, активну участь у підготовці та проведенні зовнішнього незалежного оцінювання 2013 року трудовим колективам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right="-82"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управління освіти і науки обласної державної адміністрації (начальник – ХОМИЧ Олександр Степанович);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Волинського інституту післядипломної педагогічної освіти (проректор із ЗНО та моніторингу якості освіти – БОБАК Надія Василівна);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управління МВС України в області (начальник – ТЕРЕЩУК Олександр Дмитрович);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>- управління охорони здоров’я обласної державної адміністрації (начальник – ВАЩЕНЮК Ігор Степанович);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обласного вузла спецзв’язку (директор – ПУШИК Михайло Іванович);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5"/>
        <w:jc w:val="both"/>
        <w:rPr/>
      </w:pPr>
      <w:r>
        <w:rPr>
          <w:color w:val="000000"/>
          <w:szCs w:val="28"/>
          <w:shd w:fill="FFFFFF" w:val="clear"/>
        </w:rPr>
        <w:t>- відділу Державної служби охорони при управлінні МВС України в області (начальник – НОВИЦЬКИЙ Дмитро Миколайович).</w:t>
      </w:r>
    </w:p>
    <w:p>
      <w:pPr>
        <w:pStyle w:val="Normal"/>
        <w:ind w:firstLine="705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2. Управлінню інформаційної діяльності та комунікацій з громадськістю облдержадміністрації (А.Мельник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8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8-01T12:55:00Z</dcterms:modified>
  <cp:revision>6</cp:revision>
  <dc:subject/>
  <dc:title> </dc:title>
</cp:coreProperties>
</file>