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 лип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№ </w:t>
            </w:r>
            <w:r>
              <w:rPr>
                <w:sz w:val="28"/>
                <w:szCs w:val="28"/>
              </w:rPr>
              <w:t>283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лісів у постійне корист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6, 13 Закону України «Про місцеві державні адміністрації», статей 8, 17, 31 Лісового кодексу України, статті 17, 123 Земельного кодексу України, пункту 2 Прикінцевих та Перехідних положень Закону України «Про державний земельний кадастр», Указу Президента України від 06 серпня 2010 року № 801 «Про рішення Ради національної безпеки і оборони України від 05 серпня 2010 рок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о невідкладні заходи щодо запобігання пожежній небезпеці в Україні</w:t>
      </w:r>
      <w:r>
        <w:rPr>
          <w:sz w:val="28"/>
          <w:szCs w:val="28"/>
        </w:rPr>
        <w:t>», розпорядження Кабінету  Міністрів України від 25 листопада 2009 року № 1465-р «Про вдосконалення порядку управління лісовим господарством», з метою забезпечення виконання рішення Уряду (витяг з протоколу № 36 (пункти 3, 4) засідання Кабінету Міністрів України від 27 травня 2013 року, витяг з протоколу № 20 (пункт 8) засідання Кабінету Міністрів України від 20 березня 2013 року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дати з постійного користування Ковельського спеціалізованого лісогосподарського приватного акціонерного товариства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ТУР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 у постійне користування державному підприємству </w:t>
      </w:r>
      <w:r>
        <w:rPr>
          <w:sz w:val="28"/>
          <w:szCs w:val="28"/>
          <w:lang w:val="ru-RU"/>
        </w:rPr>
        <w:t>«Ковельське лісове господарство» для ведення лісового господарства ліси загальною площею 10027 га, які перебувають у державній власності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державному підприємству «</w:t>
      </w:r>
      <w:r>
        <w:rPr>
          <w:sz w:val="28"/>
          <w:szCs w:val="28"/>
          <w:lang w:val="ru-RU"/>
        </w:rPr>
        <w:t>Ковельське</w:t>
      </w:r>
      <w:r>
        <w:rPr>
          <w:sz w:val="28"/>
          <w:szCs w:val="28"/>
        </w:rPr>
        <w:t xml:space="preserve"> лісове господарство» дозвіл на розроблення технічної документації із землеустрою щодо встановлення меж земельних ділянок в натурі (на місцевості) із земель лісогосподарського призначення, наданих у постійне користування Ковельському спеціалізованому лісогосподарському приватному акціонерному товариств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ТУР»,  на території Поворської сільської ради Ковельського району загальною площею 10027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ОБОВ’Я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місію, утворену розпорядженням облдержадміністрації від 9 квітня 2013 року № 146 «Про організацію передачі лісогосподарських підприємств та лісів» (зі змінами) внесеними розпорядженням від 18 червня 2013 року № 231 «Про продовження роботи з передачі лісогосподарських підприємств та лісів і внесення змін до розпорядження голови облдержадміністрації від 09 квітня 2013 року № 146», забезпечити передачу лісів із постійного користування Ковельського спеціалізованого лісогосподарського приватного акціонерного товариства «ТУР» у постійне користування державному підприємству </w:t>
      </w:r>
      <w:r>
        <w:rPr>
          <w:sz w:val="28"/>
          <w:szCs w:val="28"/>
          <w:lang w:val="ru-RU"/>
        </w:rPr>
        <w:t xml:space="preserve"> «Ковельське </w:t>
      </w:r>
      <w:r>
        <w:rPr>
          <w:sz w:val="28"/>
          <w:szCs w:val="28"/>
        </w:rPr>
        <w:t>лісове господарств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Обласне управління лісового та мисливського господарства (Б.Колісник) забезпечити охорону та ведення лісового господарства в лісах, які передаються до сфери управління Державного агентства лісових ресурсів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</w:t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 xml:space="preserve">   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існик 240 07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3:45:00Z</dcterms:created>
  <dc:creator>www.PHILka.RU</dc:creator>
  <dc:description/>
  <cp:keywords/>
  <dc:language>en-US</dc:language>
  <cp:lastModifiedBy>DIANA</cp:lastModifiedBy>
  <cp:lastPrinted>2011-05-31T16:10:00Z</cp:lastPrinted>
  <dcterms:modified xsi:type="dcterms:W3CDTF">2013-08-01T12:47:00Z</dcterms:modified>
  <cp:revision>8</cp:revision>
  <dc:subject/>
  <dc:title>РОЗПОРЯДЖЕННЯ</dc:title>
</cp:coreProperties>
</file>