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670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29.07.2013 № 2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питань виставкової діяльност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5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департаменту економі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звитку і торгівлі облдерж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агропромисл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звитку обл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директора департ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чного розвитку і торгівл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ЗЕР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обласної сільськогосподарськ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ста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 о. генерального директора держ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а «Волинський наук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робничий центр стандартиз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рології та сертифікації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інфраструктури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изму облдерж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президента Волинської торго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мислової палати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культу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міжнарод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івробітництва та європейської інтег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Д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ів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6:00Z</dcterms:created>
  <dc:creator>DIANA</dc:creator>
  <dc:description/>
  <cp:keywords/>
  <dc:language>en-US</dc:language>
  <cp:lastModifiedBy>DIANA</cp:lastModifiedBy>
  <cp:lastPrinted>2013-07-24T12:09:00Z</cp:lastPrinted>
  <dcterms:modified xsi:type="dcterms:W3CDTF">2013-07-31T08:31:00Z</dcterms:modified>
  <cp:revision>12</cp:revision>
  <dc:subject/>
  <dc:title/>
</cp:coreProperties>
</file>