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 </w:t>
      </w:r>
      <w:r>
        <w:rPr>
          <w:sz w:val="28"/>
          <w:szCs w:val="28"/>
        </w:rPr>
        <w:t>лип</w:t>
      </w:r>
      <w:r>
        <w:rPr>
          <w:sz w:val="28"/>
          <w:szCs w:val="28"/>
          <w:lang w:val="uk-UA"/>
        </w:rPr>
        <w:t>ня 2013 року                            м.Луцьк                                                  № 27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документів для встановлення пенс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 Закону України «Про пенсії за особливі заслуги перед Україною», статей 39, 41 Закону України «Про місцеві державні адміністрації»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Утворити при обласній державній адміністрації робочу групу з підготовки документів для встановлення пенсій за особливі заслуги перед Україною (далі – Робоча група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такі основні завдання Робочої груп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розгляд клопотань про призначення пенсій за особливі заслуги перед Україною особам, зазначеним у пунктах 2, 6 – 8 статті 1 Закону України «Про пенсії за особливі заслуги перед Україною» та документів, що до них додаю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підготовка проектів розпоряджень голови облдержадміністрації для встановлення пенсій за особливі заслуги перед Україною та витягів із розпоряджень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становити, що організаційною формою діяльності Робочої групи є засідання, що проводиться за потреби. Рішення про проведення засідання приймає керівник Робочої груп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2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раво керівнику Робочої групи вносити зміни до її персонального склад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2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з перевірки та підготовки документів для встановлення пенсій за особливі заслуги перед Україною покласти на головне управління Пенсійного фонду України в області.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изнати таким, що втратило чинність, розпорядження голови облдержадміністрації від 10 липня 2006 року № 227 «</w:t>
      </w:r>
      <w:r>
        <w:rPr>
          <w:bCs/>
          <w:sz w:val="28"/>
          <w:szCs w:val="28"/>
          <w:lang w:val="uk-UA"/>
        </w:rPr>
        <w:t>Про новий склад комісії з встановлення пенсій за особливі заслуги перед Україною та новий склад її робочої групи</w:t>
      </w:r>
      <w:r>
        <w:rPr>
          <w:sz w:val="28"/>
          <w:szCs w:val="28"/>
          <w:lang w:val="uk-UA"/>
        </w:rPr>
        <w:t>» (зі змін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</w:rPr>
        <w:t>О.БАШКАЛЕНКО</w:t>
      </w:r>
      <w:r>
        <w:rPr>
          <w:sz w:val="28"/>
          <w:szCs w:val="28"/>
        </w:rPr>
        <w:t xml:space="preserve">   </w:t>
      </w:r>
      <w:r>
        <w:rPr>
          <w:sz w:val="26"/>
          <w:szCs w:val="26"/>
          <w:lang w:val="uk-UA"/>
        </w:rPr>
        <w:t xml:space="preserve">Філіпчук 787 351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29:00Z</dcterms:created>
  <dc:creator>Zaharun</dc:creator>
  <dc:description/>
  <cp:keywords/>
  <dc:language>en-US</dc:language>
  <cp:lastModifiedBy>DIANA</cp:lastModifiedBy>
  <cp:lastPrinted>2013-07-04T11:55:00Z</cp:lastPrinted>
  <dcterms:modified xsi:type="dcterms:W3CDTF">2013-07-31T08:25:00Z</dcterms:modified>
  <cp:revision>8</cp:revision>
  <dc:subject/>
  <dc:title>     березня 2013 року                              м</dc:title>
</cp:coreProperties>
</file>