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Додаток</w:t>
        <w:tab/>
        <w:t xml:space="preserve">            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9.07.2013 № 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підготовки документів для встановл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нсій за особливі заслуги перед Україн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обласній державній адміністрації </w:t>
      </w:r>
    </w:p>
    <w:tbl>
      <w:tblPr>
        <w:tblW w:w="98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Керівник Робочої груп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</w:tblGrid>
            <w:tr>
              <w:trPr/>
              <w:tc>
                <w:tcPr>
                  <w:tcW w:w="953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голови обласної державної адміністрації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3" w:hRule="atLeast"/>
        </w:trPr>
        <w:tc>
          <w:tcPr>
            <w:tcW w:w="9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заступники керівника Робочої групи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7"/>
            </w:tblGrid>
            <w:tr>
              <w:trPr/>
              <w:tc>
                <w:tcPr>
                  <w:tcW w:w="92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начальника головного управлінн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нсійного фонду України в області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2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директора департаменту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іального захисту населення облдержадміністрації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</w:tc>
      </w:tr>
      <w:tr>
        <w:trPr/>
        <w:tc>
          <w:tcPr>
            <w:tcW w:w="9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управління пенсійного забезпеченн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ного управління Пенсійного фонду України в області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Normal"/>
                    <w:spacing w:before="0" w:after="16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28"/>
                      <w:szCs w:val="28"/>
                    </w:rPr>
                    <w:t>Начальник юридичного відділу апарату облдержадміністрації</w:t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– юрисконсульт юридичного відділу </w:t>
                  </w:r>
                </w:p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28"/>
                      <w:szCs w:val="28"/>
                    </w:rPr>
                    <w:t>головного управління Пенсійного фонду України в області</w:t>
                  </w:r>
                </w:p>
              </w:tc>
            </w:tr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Normal"/>
                    <w:snapToGrid w:val="false"/>
                    <w:ind w:right="-227" w:hanging="0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right="-22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ловний спеціаліст відділу пенсійного забезпечення працівників органів внутрішніх справ, Служби безпеки України та деяких інших категорій громадян головного управління Пенсійного фонду України в області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szCs w:val="28"/>
        </w:rPr>
        <w:t>обласної державної адміністрації                                                                 С.Ющи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1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6:00Z</dcterms:created>
  <dc:creator>Natasha_S</dc:creator>
  <dc:description/>
  <cp:keywords/>
  <dc:language>en-US</dc:language>
  <cp:lastModifiedBy>DIANA</cp:lastModifiedBy>
  <cp:lastPrinted>2013-07-25T11:49:00Z</cp:lastPrinted>
  <dcterms:modified xsi:type="dcterms:W3CDTF">2013-07-31T08:26:00Z</dcterms:modified>
  <cp:revision>5</cp:revision>
  <dc:subject/>
  <dc:title>                                        </dc:title>
</cp:coreProperties>
</file>