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5.07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27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9"/>
        <w:gridCol w:w="1260"/>
        <w:gridCol w:w="1800"/>
      </w:tblGrid>
      <w:tr>
        <w:trPr>
          <w:trHeight w:val="900" w:hRule="atLeast"/>
        </w:trPr>
        <w:tc>
          <w:tcPr>
            <w:tcW w:w="95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КОШТІВ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обласному управлінню водних ресурсів </w:t>
            </w:r>
            <w:r>
              <w:rPr>
                <w:sz w:val="28"/>
                <w:szCs w:val="28"/>
                <w:lang w:val="uk-UA"/>
              </w:rPr>
              <w:t>для здійснення капітального ремонту міжгосподарської меліоративної мережі щодо запобігання підтопленню земель на територіях сільських рад</w:t>
            </w:r>
          </w:p>
          <w:p>
            <w:pPr>
              <w:pStyle w:val="Normal"/>
              <w:ind w:left="-9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об’єк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-вання, тис. гривень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гістрального каналу МК-2 Бугської осушувальної системи щодо запобігання підтопленню земель на території Мовниківської сільської ради Іванич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1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магістрального каналу  МК р. Турія осушувальної системи «Верхів’я р. Турія» щодо запобігання підтопленню земель на території Холопичівської сільської ради Локачин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1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захисної дамби щодо запобігання підтопленню селища Любешів Любеш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захисної дамби щодо запобігання підтопленню села Хоцунь Любеш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дамби № 1 Цирської осушувальної системи щодо запобігання підтопленню населених пунктів та сільськогосподарських угідь Любеш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магістрального каналу МК-2 Городоцької осушувальної системи щодо запобігання підтопленню земель на території Новорудської сільської ради Маневиц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  <w:t>.</w:t>
            </w:r>
          </w:p>
        </w:tc>
        <w:tc>
          <w:tcPr>
            <w:tcW w:w="5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5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додатка 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магістральних каналів МК-1 і МК-2 Гірниківської осушувальної системи щодо запобігання підтопленню земель на території Гірниківської сільської ради Ратн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магістрального каналу МК-1 Боблівської осушувальної системи щодо запобігання підтопленню земель на території Соловичівської сільської ради Турій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магістрального каналу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К річка Тенетиска щодо запобігання підтопленню земель на території Прип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тської сільської ради Шац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водоскидної споруд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Білоозерської водоживильної системи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ніпро-Бузького каналу Ратнівськог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2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одопропускних споруд для підвищення пропускної здатності заплави річки Стохід між смт Любешів та селом Заріка Любешів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новлення пропускної здатності русла річки Стохід з метою запобігання підтопленню земель на території Поповичівської сільської ради Ковель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новлення пропускної здатності русла річки Стохід з метою запобігання підтопленню земель на території Літогощанської сільської ради Рожищенського району Воли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насосно-силового обладнання державних насосних станці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сього по області: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3-07-31T06:38:00Z</dcterms:modified>
  <cp:revision>2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