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одаток 4</w:t>
      </w:r>
    </w:p>
    <w:p>
      <w:pPr>
        <w:pStyle w:val="Normal"/>
        <w:ind w:left="5400" w:hanging="0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25.07.2013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276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ДІЛ КОШТІВ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ля здійснення заходів щодо захисту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шкідливої дії вод на території міст і селищ області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 кодами економічної класифікації видатків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95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69"/>
        <w:gridCol w:w="4140"/>
        <w:gridCol w:w="1440"/>
        <w:gridCol w:w="1440"/>
      </w:tblGrid>
      <w:tr>
        <w:trPr>
          <w:trHeight w:val="17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розпорядника кошт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Назва  об</w:t>
            </w:r>
            <w:r>
              <w:rPr>
                <w:bCs/>
                <w:sz w:val="28"/>
                <w:szCs w:val="28"/>
                <w:lang w:val="en-US"/>
              </w:rPr>
              <w:t>’</w:t>
            </w:r>
            <w:r>
              <w:rPr>
                <w:bCs/>
                <w:sz w:val="28"/>
                <w:szCs w:val="28"/>
              </w:rPr>
              <w:t>єкт</w:t>
            </w:r>
            <w:r>
              <w:rPr>
                <w:bCs/>
                <w:sz w:val="28"/>
                <w:szCs w:val="28"/>
                <w:lang w:val="uk-UA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Обсяг фінансу-вання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тис. гри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Код економіч-ної класи-фікації видатків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конавчий комітет Володимир-Волинської міськ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водовідвідних каналів для протипаводкового захисту Привокзального мікрорайону в м. Володимир-Волинський, Волин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конавчий комітет Ковельської міськ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одовідведення поверхневих та дощових вод від р. Турія до           вул. М.Левицького у м. Ковелі Волин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конавчий комітет Луцької міськ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одовідвідної системи для ліквідації підтоплення Луцької клінічної лікарні Волин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75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1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иконавчий комітет Нововолин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ької міськ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удівництво системи водовідвідних каналів для захисту від підтоплення району забудови шахти № 4                 (вул. Липинського, 5 м-рн –                вул. Некрасова) м.Нововолин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22</w:t>
            </w:r>
          </w:p>
        </w:tc>
      </w:tr>
      <w:tr>
        <w:trPr>
          <w:trHeight w:val="105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удівництво водовідвідного каналу для захисту від підтоплення району забудови шахти № 3 «НВ»                        (вул. Винниченка – вул. Чехова) м.Нововолин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22</w:t>
            </w:r>
          </w:p>
        </w:tc>
      </w:tr>
      <w:tr>
        <w:trPr>
          <w:trHeight w:val="417" w:hRule="atLeast"/>
        </w:trPr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У</w:t>
            </w:r>
            <w:r>
              <w:rPr>
                <w:bCs/>
                <w:sz w:val="28"/>
                <w:szCs w:val="28"/>
              </w:rPr>
              <w:t>сь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1"/>
        <w:gridCol w:w="2507"/>
      </w:tblGrid>
      <w:tr>
        <w:trPr>
          <w:trHeight w:val="100" w:hRule="atLeast"/>
        </w:trPr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– керівник апарат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Ющик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701" w:right="567" w:gutter="0" w:header="0" w:top="107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15:00Z</dcterms:created>
  <dc:creator>bla03</dc:creator>
  <dc:description/>
  <cp:keywords/>
  <dc:language>en-US</dc:language>
  <cp:lastModifiedBy>DIANA</cp:lastModifiedBy>
  <cp:lastPrinted>2013-07-22T15:50:00Z</cp:lastPrinted>
  <dcterms:modified xsi:type="dcterms:W3CDTF">2013-07-31T06:39:00Z</dcterms:modified>
  <cp:revision>19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413383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Від Волинського облводресурсів</vt:lpwstr>
  </property>
  <property fmtid="{D5CDD505-2E9C-101B-9397-08002B2CF9AE}" pid="6" name="_ReviewingToolsShownOnce">
    <vt:lpwstr/>
  </property>
</Properties>
</file>