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5.07.2013 № 276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обласному управлінню лісового та мисливсь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для здійснення протипаводкових заход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капітального ремонту лісогосподарської меліоративної мереж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о захисту від шкідливої дії вод і запобігання підтопленню лісогосподарських угідь у районах обла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зва  району, </w:t>
            </w:r>
            <w:r>
              <w:rPr>
                <w:sz w:val="28"/>
                <w:szCs w:val="28"/>
              </w:rPr>
              <w:t>лісогосподарсь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ісомисливського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сподарств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-Волин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8,5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8,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іверців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,8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Цуман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4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70,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ельський</w:t>
            </w:r>
          </w:p>
        </w:tc>
      </w:tr>
      <w:tr>
        <w:trPr>
          <w:trHeight w:val="3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вель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,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1,1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юбешів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юбомль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лк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Маневиц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,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1,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Ратнівське ЛМ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3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Старовиж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Шацьке УД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області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9:00Z</dcterms:created>
  <dc:creator>bla03</dc:creator>
  <dc:description/>
  <cp:keywords/>
  <dc:language>en-US</dc:language>
  <cp:lastModifiedBy>DIANA</cp:lastModifiedBy>
  <cp:lastPrinted>2012-08-08T15:41:00Z</cp:lastPrinted>
  <dcterms:modified xsi:type="dcterms:W3CDTF">2013-07-31T06:39:00Z</dcterms:modified>
  <cp:revision>1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