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липня 2013 року                             м.Луцьк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7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ристання коштів загального фонду державного бюджет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від 03 лип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3 року № 472-р для здійснення заходів щодо запобіг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опленню населених пунктів та сільськогосподар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лісогосподарських угідь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Бюджетного кодексу України, статей 2, 6 Закону України «Про місцеві державні адміністрації», з метою виконання розпорядження Кабінету Міністрів України від 03 липня 2013 року № 472-р «Про перерозподіл деяких видатків та передачу бюджетних призначень, передбачених у 2013 році Міністерству фінансів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значити розпорядниками коштів, виділених обласній державній адміністрації розпорядженням Кабінету Міністрів України від 03 липня                2013 року № 472-р у сумі 20000 тис. гривень для здійснення заходів щодо запобігання підтопленню населених пунктів та сільськогосподарських і лісогосподарських угідь Волинської області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департамент агропромислового розвитку облдержадміністрації         (Ю.Горбенко) </w:t>
        <w:softHyphen/>
        <w:softHyphen/>
        <w:t>– у сумі 7800 тис. гривень для здійснення протипаводкових заходів з капітального ремонту внутрішньогосподарської меліоративної мережі щодо захисту від шкідливої дії вод і запобігання підтопленню населених пунктів та сільськогосподарських угідь на територіях сільських ра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обласне управління водних ресурсів (Р.Кравчук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у сум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030 тис. гривень для здійснення капітального ремонту міжгосподарської меліоративної мережі щодо запобігання підтопленню земель на територіях сільських рад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 сумі 1000 тис. гривень для будівництва водоскидної споруди Білоозерської водоживильної системи Дніпро-Бузького каналу Ратнівського району Волинської області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 у сумі 970 тис. гривень для здійснення капітального ремонту водопропускних споруд з метою підвищення пропускної здатності заплави річки Стохід між смт Любешів та с.Заріка Любешівського район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у сумі 1000 тис. гривень для відновлення пропускної здатності русла річки Стохід з метою запобігання підтопленню земель і сільських територій Ковельського та Рожищенського районів Волинської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 сумі 700 тис. гривень для здійснення капітального ремонту насосно-силового обладнання державних насосних стан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обласне управління лісового та мисливського господарства                        (Б.Колісник) – у сумі 5000 тис. гривень для здійснення протипаводкових заходів з капітального ремонту лісогосподарської меліоративної мережі щодо захисту від шкідливої дії вод і запобігання підтопленню лісогосподарських угідь у районах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виконавчий комітет Володимир-Волинської міської ради (П.Саганюк) – у сумі 300 тис. гривень для здійснення капітального ремонту водовідвідних каналів для протипаводкового захисту Привокзального мікрорайону в                     м. Володимир-Волинський, Волинської облас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 виконавчий комітет Ковельської міської ради (О.Кіндер) – у сумі              410 тис. гривень для здійснення капітального ремонту водовідведення поверхневих та дощових вод від річки Турія до вул. М.Левицького в м.Ковел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) виконавчий комітет Луцької міської ради (М.Романюк) – у сумі            990 тис. гривень для здійснення капітального ремонту</w:t>
      </w:r>
      <w:r>
        <w:rPr/>
        <w:t xml:space="preserve"> </w:t>
      </w:r>
      <w:r>
        <w:rPr>
          <w:sz w:val="28"/>
          <w:szCs w:val="28"/>
          <w:lang w:val="uk-UA"/>
        </w:rPr>
        <w:t>водовідвідної системи для ліквідації підтоплення Луцької клінічної лікарні Волинської облас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) виконавчий комітет Нововолинської міської ради (В.Сапожніков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у сумі 200 тис. гривень для будівництва системи водовідвідних каналів для захисту від підтоплення району забудови шахти № 4 (вул. Липинського,    5-й м-рн – вул. Некрасова) у м.Нововолинсь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сумі 100 тис. гривень для будівництва водовідвідного каналу для захисту від підтоплення району забудови шахти № 3 «НВ» (вул. Винниченка –                     вул. Чехова) у м.Нововолинсь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Ковельську райдержадміністрацію (С.Матяшук) у сумі 400 тис. гривень для здійснення протипаводкових заходів з капітального ремонту лісогосподарської мережі щодо захисту від шкідливої дії вод і запобігання підтопленню лісогосподарських угідь Ковельського райо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Камінь-Каширську районну державну адміністрацію (І.Вовк) у сумі 100 тис. гривень для здійснення протипаводкових заходів з капітального ремонту лісогосподарської мережі щодо захисту від шкідливої дії вод і запобігання підтопленню лісогосподарських угідь Камінь-Каширського район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Розподілити кошти, </w:t>
      </w:r>
      <w:r>
        <w:rPr>
          <w:bCs/>
          <w:sz w:val="28"/>
          <w:szCs w:val="28"/>
          <w:lang w:val="uk-UA"/>
        </w:rPr>
        <w:t xml:space="preserve">виділені розпорядникам згідно з пунктом 1 цього розпорядження, за кодами економічної класифікації видатків </w:t>
      </w:r>
      <w:r>
        <w:rPr>
          <w:sz w:val="28"/>
          <w:szCs w:val="28"/>
          <w:lang w:val="uk-UA"/>
        </w:rPr>
        <w:t>згідно з додатками 1, 2, 3, 4,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ОБОВ’ЯЗУЮ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департамент фінансів обласної державної адміністрації (І.Никитюк):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фінансування зазначених видатків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давати щомісяця не пізніше ніж до 5 числа місяця, що настає за звітним періодом, Міністерству фінансів України звіт про використання бюджетних кош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розпорядників коштів, визначених цим розпорядженням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цільове використання коштів, вказаних у пункті 1 цього розпорядження та додатках 1, 2, 3, 4, 5 до розпорядження, на здійснення заходів щодо запобігання підтопленню населених пунктів та сільськогосподарських і лісогосподарських угідь на територі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давати щомісяця до 2 числа місяця, що настає за звітним періодом,  департаменту фінансів обласної державної адміністрації звіт про використання бюджетних коштів для подальшого узагальн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Відповідно до Положення про обласний фонд охорони навколишнього природного середовища, затвердженого рішенням обласної ради                           від 12 березня 2012 року № 10/68, виділити кошти на розроблення проектно-кошторисної документації на здійснення протипаводкових заходів з капітального ремонту внутрішньогосподарської меліоративної мережі щодо захисту від шкідливої дії вод і запобігання підтопленню населених пунктів та сільськогосподарських угідь на територіях сільських рад з обласного фонду охорони навколишнього природного середовищ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 метою вчасного, ефективного і раціонального використання коштів та проведення протипаводкових заходів, у разі не розпочатих робіт на об’єктах до 20 серпня 2013 року, облводресурсів внести пропозиції облдержадміністрації щодо зміни перерозподілу використання коштів і зміни об’єк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ушка </w:t>
      </w:r>
      <w:r>
        <w:rPr>
          <w:sz w:val="28"/>
          <w:szCs w:val="28"/>
        </w:rPr>
        <w:t xml:space="preserve"> 234 41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02:00Z</dcterms:created>
  <dc:creator>Expluataciya1</dc:creator>
  <dc:description/>
  <cp:keywords/>
  <dc:language>en-US</dc:language>
  <cp:lastModifiedBy>DIANA</cp:lastModifiedBy>
  <cp:lastPrinted>2013-07-19T12:02:00Z</cp:lastPrinted>
  <dcterms:modified xsi:type="dcterms:W3CDTF">2013-07-31T06:37:00Z</dcterms:modified>
  <cp:revision>6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7695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