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 лип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№ </w:t>
            </w:r>
            <w:r>
              <w:rPr>
                <w:sz w:val="28"/>
                <w:szCs w:val="28"/>
              </w:rPr>
              <w:t>27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Про виділення коштів для проведення першочергових заходів, </w:t>
      </w:r>
    </w:p>
    <w:p>
      <w:pPr>
        <w:pStyle w:val="Normal"/>
        <w:ind w:right="-5" w:hanging="0"/>
        <w:jc w:val="center"/>
        <w:rPr>
          <w:sz w:val="12"/>
          <w:szCs w:val="12"/>
        </w:rPr>
      </w:pPr>
      <w:r>
        <w:rPr>
          <w:sz w:val="28"/>
          <w:szCs w:val="28"/>
        </w:rPr>
        <w:t>пов’язаних із запобіганням виникненню надзвичайної ситуації у м.Луцьку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Відповідно до статей 2, 25 Закону України «Про місцеві державні адміністрації» та статей 22, 24 Бюджетного кодексу України, з метою забезпечення виконання розпорядження Кабінету Міністрів України від </w:t>
        <w:br/>
        <w:t>03 липня 2013 року № 521-р «Про виділення коштів для проведення першочергових заходів, пов’язаних із запобіганням виникненню надзвичайної ситуації у м.Луцьку»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Розпорядником коштів </w:t>
      </w:r>
      <w:r>
        <w:rPr>
          <w:sz w:val="28"/>
          <w:szCs w:val="28"/>
        </w:rPr>
        <w:t>для проведення першочергових заходів, пов’язаних із запобіганням виникненню надзвичайної ситуації на території житлової забудови на вул. Героїв УПА у м.Луцьку</w:t>
      </w:r>
      <w:r>
        <w:rPr>
          <w:bCs/>
          <w:sz w:val="28"/>
          <w:szCs w:val="28"/>
        </w:rPr>
        <w:t xml:space="preserve"> визначити департамент житлово-комунального господарства та будівництва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ОБОВЯ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д</w:t>
      </w:r>
      <w:r>
        <w:rPr>
          <w:bCs/>
          <w:sz w:val="28"/>
          <w:szCs w:val="28"/>
        </w:rPr>
        <w:t>епартамент житлово-комунального господарства та будівництва обласної державної адміністрації (Ю.Куц)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пільно з Луцькою міською радою (М.Романюк) сформувати перелік витрат для проведення першочергових заходів, пов’язаних із запобіганням виникненню надзвичайної ситуації на території житлової забудови на вул. Героїв УПА у м.Луцьку, та в тижневий термін подати його на затвердження голові облдержадміністрації за погодженням з Міністерством регіонального розвитку, будівництва та житлово-комунального господарства України, Міністерством економічного розвитку і торгівлі України, Міністерством фінансів України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забезпечити цільове використання виділених коштів та подати до          20 грудня 2013 року звіт про їх використання Міністерству економічного розвитку і торгівлі України, Міністерству фінансів України, Міністерству регіонального розвитку, будівництва та житлово-комунального господарства України та Державній казначейській службі України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 xml:space="preserve">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щук 778 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тюк 777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ц  778 11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12:00Z</dcterms:created>
  <dc:creator>Михаленкова Ольга Володимирівна</dc:creator>
  <dc:description/>
  <cp:keywords/>
  <dc:language>en-US</dc:language>
  <cp:lastModifiedBy>DIANA</cp:lastModifiedBy>
  <cp:lastPrinted>2012-07-02T17:05:00Z</cp:lastPrinted>
  <dcterms:modified xsi:type="dcterms:W3CDTF">2013-08-08T07:27:00Z</dcterms:modified>
  <cp:revision>7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451684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 (на заміну)</vt:lpwstr>
  </property>
  <property fmtid="{D5CDD505-2E9C-101B-9397-08002B2CF9AE}" pid="6" name="_PreviousAdHocReviewCycleID">
    <vt:r8>-2035600844</vt:r8>
  </property>
  <property fmtid="{D5CDD505-2E9C-101B-9397-08002B2CF9AE}" pid="7" name="_ReviewingToolsShownOnce">
    <vt:lpwstr/>
  </property>
</Properties>
</file>