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0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ind w:firstLine="4536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13 року                             м.Луцьк                                                 № 27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6 Порядку використання коштів резервного фонду бюджету, затвердженого постановою Кабінету Міністрів України від </w:t>
        <w:br/>
        <w:t xml:space="preserve">29 березня 2002 року № 415 «Про затвердження Порядку використання коштів резервного фонду бюджету», та протоколу засідання обласної комісії з питань техногенно-екологічної безпеки та надзвичайних ситуацій від 17 червня </w:t>
        <w:br/>
        <w:t>2013 року № 8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ділити з резервного фонду обласного бюджету 316,041 тис. гривень для проведення першочергових заходів, пов’язаних із запобіганням виникненню надзвичайної ситуації на території житлової забудови на вул. Героїв УПА у м. Луцьку – будівництво, які спрямувати головному розпорядникові коштів обласного бюджету – </w:t>
      </w:r>
      <w:r>
        <w:rPr>
          <w:bCs/>
          <w:sz w:val="28"/>
          <w:szCs w:val="28"/>
          <w:lang w:val="uk-UA"/>
        </w:rPr>
        <w:t>департаменту житлово-комунального господарства та будівництва облдержадміністрації (Ю.Ку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партаменту житлово-комунального господарства та будівництва облдержадміністрації до 25 грудня 2013 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1:00Z</dcterms:created>
  <dc:creator>kmv03</dc:creator>
  <dc:description/>
  <cp:keywords/>
  <dc:language>en-US</dc:language>
  <cp:lastModifiedBy>DIANA</cp:lastModifiedBy>
  <cp:lastPrinted>2013-07-24T11:13:00Z</cp:lastPrinted>
  <dcterms:modified xsi:type="dcterms:W3CDTF">2013-07-29T08:58:00Z</dcterms:modified>
  <cp:revision>6</cp:revision>
  <dc:subject/>
  <dc:title>1 березня 2011 року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875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