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9204" w:firstLine="708"/>
        <w:jc w:val="both"/>
        <w:rPr/>
      </w:pPr>
      <w:r>
        <w:rPr/>
        <w:t xml:space="preserve">         </w:t>
      </w:r>
      <w:r>
        <w:rPr/>
        <w:t xml:space="preserve">ЗАТВЕРДЖЕНО 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Розпорядження голови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ab/>
        <w:tab/>
        <w:t xml:space="preserve">          25.07.2013 № 271</w:t>
      </w:r>
    </w:p>
    <w:p>
      <w:pPr>
        <w:pStyle w:val="Normal"/>
        <w:jc w:val="center"/>
        <w:rPr/>
      </w:pPr>
      <w:r>
        <w:rPr/>
        <w:t>П Е Р Е Л І К</w:t>
      </w:r>
    </w:p>
    <w:p>
      <w:pPr>
        <w:pStyle w:val="Normal"/>
        <w:jc w:val="center"/>
        <w:rPr/>
      </w:pPr>
      <w:r>
        <w:rPr/>
        <w:t>природоохоронних заходів, що фінансуються у 2013 році за рахунок коштів</w:t>
      </w:r>
    </w:p>
    <w:p>
      <w:pPr>
        <w:pStyle w:val="Normal"/>
        <w:jc w:val="center"/>
        <w:rPr/>
      </w:pPr>
      <w:r>
        <w:rPr/>
        <w:t xml:space="preserve">обласного фонду охорони навколишнього природного середовища </w:t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8"/>
          <w:szCs w:val="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Назва КФКВК, КЕК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головного розпорядника кошті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2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6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і раціональне використання природних ресурсів - усь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539,98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и щодо захисту від шкідливої дії вод та ліквідації підтоплення (водовідведення) на території Буянівської сільської ради Луцького району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3,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 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з поліпшення малопродуктивних земельних угідь (корінне поліпшення сіяних та природних сінокосів і пасовищ) – усь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ектної документаці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и щодо встановлення меж прибережних захисних смуг та водоохоронних зон навколо водойм (виготовлення проектної документації) – усього 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Турійському районі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з поліпшення малопродуктивних земельних угідь (корінне та поверхневе поліпшення сіяних та природних сінокосів і пасовищ) на території Смолявської сільської ради Горохівського району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готовлення проектної документації по протипаводкових заходах щодо захисту від шкідливої дії вод та ліквідації підтоплення територій сільських рад Волинської області (погашення заборгованості за проведену у 2012 році експертизу проектної документації)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2,77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готовлення проектної документації на проведення протипаводкових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ів щодо захисту від шкідливої дії вод та ліквідації підтоплення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експертизи проектної  документації на проведення протипаводкових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ів щодо захисту від шкідливої дії вод та ліквідації підтоплення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аходи щодо охорони тваринного світ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і боротьби з браконьєрством (охорона водних живих ресурсі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50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аходи щодо охорони тваринного світ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і боротьби з браконьєрством (охорона рослинних і тваринних ресурсі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50)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313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ічне переобладн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них споруд комунального підприємства санаторію матері і дитини «Пролісок» с.Грем’яче, Ківерцівського району</w:t>
            </w:r>
            <w:r>
              <w:rPr>
                <w:rStyle w:val="HTML"/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житлово-комунального господарства та будівництва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6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а діяльність у сфері охорони навколишнього природного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овища – усьог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Проведення оцінки сучасного стану природного середовища в межах 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они можливого впливу кар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єру «Хотиславський» на території 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Волинської област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76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фільму «Природні </w:t>
            </w:r>
          </w:p>
          <w:p>
            <w:pPr>
              <w:pStyle w:val="Normal"/>
              <w:rPr/>
            </w:pPr>
            <w:r>
              <w:rPr/>
              <w:t xml:space="preserve">перлини Волині»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</w:tc>
      </w:tr>
      <w:tr>
        <w:trPr>
          <w:trHeight w:val="12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ння поліграфічної продукції </w:t>
            </w:r>
          </w:p>
          <w:p>
            <w:pPr>
              <w:pStyle w:val="Normal"/>
              <w:rPr/>
            </w:pPr>
            <w:r>
              <w:rPr/>
              <w:t>на екологічну темат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ння поліграфічної продукції </w:t>
            </w:r>
          </w:p>
          <w:p>
            <w:pPr>
              <w:pStyle w:val="Normal"/>
              <w:rPr/>
            </w:pPr>
            <w:r>
              <w:rPr/>
              <w:t xml:space="preserve">на екологічну тематику (монографія «Гідроекологічні умови верхів’я </w:t>
            </w:r>
          </w:p>
          <w:p>
            <w:pPr>
              <w:pStyle w:val="Normal"/>
              <w:rPr/>
            </w:pPr>
            <w:r>
              <w:rPr/>
              <w:t>долини річки Прип’ять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ня поліграфічної продукції на екологічну тематику (листівки природоохоронного спрямуван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5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038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74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у тому числі на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ня заходів із поліпшення малопродуктивних земельних угідь (корінне поліпшення сінокосів і пасовищ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</w:tc>
      </w:tr>
      <w:tr>
        <w:trPr>
          <w:trHeight w:val="43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димир-Волинському району, усього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резович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х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решківц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жан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ич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славич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иш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ельському район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злинич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качинському району, усього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озагор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6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уцькому району, усього</w:t>
            </w: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Шепель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евиц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пил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твертня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вжиц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тн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брод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лух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ищен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ре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виж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убечне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юбохин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блаштування та впорядкування сміттєзвалищ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74-1)</w:t>
            </w:r>
          </w:p>
        </w:tc>
      </w:tr>
      <w:tr>
        <w:trPr>
          <w:trHeight w:val="41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еш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оцу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логлушан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тн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лухів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9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оведення заходів щодо відновлення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і підтримання сприятливого гідрологічного режиму та санітарного стану водойм (біологічна меліорація  шляхом зарибленн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</w:tc>
      </w:tr>
      <w:tr>
        <w:trPr>
          <w:trHeight w:val="50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мінь</w:t>
            </w:r>
            <w:r>
              <w:rPr/>
              <w:t>-</w:t>
            </w:r>
            <w:r>
              <w:rPr>
                <w:b/>
              </w:rPr>
              <w:t>Кашир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идертс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ітицька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заходів щодо захисту від шкідливої дії вод та ліквідації підтопленн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8,74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</w:tc>
      </w:tr>
      <w:tr>
        <w:trPr>
          <w:trHeight w:val="52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ичівському району, усь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44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везька </w:t>
            </w:r>
            <w:r>
              <w:rPr>
                <w:iCs/>
              </w:rPr>
              <w:t>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дівська</w:t>
            </w:r>
            <w:r>
              <w:rPr>
                <w:iCs/>
              </w:rPr>
              <w:t xml:space="preserve"> сільська р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44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дення спеціальних заходів, спрямованих на запобігання знищенню чи пошкодженню природних комплексів ПЗФ, поліпшення технічного стану та благоустрій озера Нечимне </w:t>
            </w:r>
            <w:r>
              <w:rPr>
                <w:b/>
              </w:rPr>
              <w:t xml:space="preserve">(для </w:t>
            </w:r>
            <w:r>
              <w:rPr>
                <w:b/>
                <w:bCs/>
                <w:iCs/>
              </w:rPr>
              <w:t>ДП «Ковельське ЛГ»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60)</w:t>
            </w:r>
          </w:p>
        </w:tc>
      </w:tr>
      <w:tr>
        <w:trPr>
          <w:trHeight w:val="391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ому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3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заходів щодо моніторингу навколишнього природного середовища з метою запобігання підтопленню на річці Стохід (водомірний пост Любеші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8)</w:t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юбеш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дення заходів щодо відновлення і підтримання сприятливого гідрологічного режиму та санітарного стану р.Турія (біологічна меліорація водосховища шляхом зарибленн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розпорядники коштів визначаються за рішенням органу місцевого самоврядув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</w:tc>
      </w:tr>
      <w:tr>
        <w:trPr>
          <w:trHeight w:val="243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20" w:hanging="0"/>
    </w:pPr>
    <w:rPr>
      <w:szCs w:val="24"/>
    </w:rPr>
  </w:style>
  <w:style w:type="paragraph" w:styleId="2">
    <w:name w:val="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58:00Z</dcterms:created>
  <dc:creator>Адміністратор ПТК</dc:creator>
  <dc:description/>
  <cp:keywords/>
  <dc:language>en-US</dc:language>
  <cp:lastModifiedBy>DIANA</cp:lastModifiedBy>
  <cp:lastPrinted>2013-07-24T11:17:00Z</cp:lastPrinted>
  <dcterms:modified xsi:type="dcterms:W3CDTF">2013-07-26T06:50:00Z</dcterms:modified>
  <cp:revision>20</cp:revision>
  <dc:subject/>
  <dc:title>Про здійснення контролю за надходженням та використанням </dc:title>
</cp:coreProperties>
</file>