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13 року</w:t>
        <w:tab/>
        <w:tab/>
        <w:t xml:space="preserve">          м.Луцьк</w:t>
        <w:tab/>
        <w:tab/>
        <w:tab/>
        <w:tab/>
        <w:t xml:space="preserve">             № 270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коштів загального фонду державного бюдже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 липня 2013 року № 472-р для співфінанс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транскордонного співробіт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 Затвердити пооб’єктний розподіл та </w:t>
      </w:r>
      <w:r>
        <w:rPr>
          <w:sz w:val="28"/>
          <w:lang w:val="uk-UA"/>
        </w:rPr>
        <w:t>визначити розпорядниками коштів</w:t>
      </w:r>
      <w:r>
        <w:rPr>
          <w:sz w:val="28"/>
          <w:szCs w:val="28"/>
          <w:lang w:val="uk-UA"/>
        </w:rPr>
        <w:t xml:space="preserve"> у сумі 2000 тис. гривень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03 липня 2013 року № 472-р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олинську обласну раду в сумі 200 тис. гривень для співфінансування проекту «Розвиток співробітництва оздоровчо-санаторного туризму на українсько-польському прикордонні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олодимир-Волинську міську раду в сумі 500 тис. гривень для співфінансування проекту «Чиста вода у Побужському регіоні – водопостачання транскордонної системи в Хрубешуві і Володимир-Волинському – етап ІІ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Любомльську районну державну адміністрацію в сумі 300 тис. гривень – для  співфінансування проекту «Розвиток транскордонного співробітництва для покращення оздоровчих умов жителів Бельського повіту та Любомльського району через програму «Здоров’я і профілактика у сфері онкозахворювань і туберкульозу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Шацьку районну державну адміністрацію в сумі 1000 тис. гривень – для співфінансування проекту «Охорона екосистеми річки «Буг» на прикордонних територіях Польщі-України-Білорус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епартаменту фінансів облдержадміністрації (І.Никитюк) забезпечити фінансування зазначених видатк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 Розпорядникам забезпечити цільове використання вказаних у пункті 1 коштів та щомісяця, до 2-го числа, подавати департаменту фінансів звіт про використання бюджетних коштів у розрізі об’єктів і заход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икитюк 777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1:00Z</dcterms:created>
  <dc:creator>bla</dc:creator>
  <dc:description/>
  <cp:keywords/>
  <dc:language>en-US</dc:language>
  <cp:lastModifiedBy>DIANA</cp:lastModifiedBy>
  <cp:lastPrinted>2013-07-22T11:25:00Z</cp:lastPrinted>
  <dcterms:modified xsi:type="dcterms:W3CDTF">2013-07-25T10:10:00Z</dcterms:modified>
  <cp:revision>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024312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.фінансів</vt:lpwstr>
  </property>
  <property fmtid="{D5CDD505-2E9C-101B-9397-08002B2CF9AE}" pid="6" name="_PreviousAdHocReviewCycleID">
    <vt:r8>1109024312</vt:r8>
  </property>
  <property fmtid="{D5CDD505-2E9C-101B-9397-08002B2CF9AE}" pid="7" name="_ReviewingToolsShownOnce">
    <vt:lpwstr/>
  </property>
</Properties>
</file>