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9 липня 2013 року</w:t>
        <w:tab/>
        <w:tab/>
        <w:t xml:space="preserve">            м.Луцьк</w:t>
        <w:tab/>
        <w:tab/>
        <w:tab/>
        <w:tab/>
        <w:t xml:space="preserve">             № 2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розпорядника коштів держав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ду регіонального розвитку,  передбачених розпорядже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бінету Міністрів України від 22 травня 2013 року № 508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 Закону України «Про місцеві державні адміністрації», Порядку використання коштів державного фонду регіонального розвитку, затвердженого постановою Кабінету Міністрів України від 04 липня 2012 року № 656, Переліку інвестиційних програм (проектів), що фінансуються у 2013 році за рахунок коштів державного фонду регіонального розвитку, затвердженого розпорядженням Кабінету Міністрів України від 22 травня 2013 року № 508-р (далі – Перелік)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розпорядником коштів </w:t>
      </w:r>
      <w:r>
        <w:rPr>
          <w:sz w:val="28"/>
          <w:szCs w:val="28"/>
          <w:lang w:val="uk-UA"/>
        </w:rPr>
        <w:t>у сумі 26192,496 тис. гривень, передбачених для області Переліком, департамент житлово-комунального господарства та будівництва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 ЗОБОВ’ЯЗУЮ департамент житлово-комунального господарства та будівництва  облдержадміністрації (Ю.Куц) забезпечити цільове використання вказаних у пункті 1 коштів. 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56:00Z</dcterms:created>
  <dc:creator>bla</dc:creator>
  <dc:description/>
  <cp:keywords/>
  <dc:language>en-US</dc:language>
  <cp:lastModifiedBy>DIANA</cp:lastModifiedBy>
  <cp:lastPrinted>2013-07-17T11:11:00Z</cp:lastPrinted>
  <dcterms:modified xsi:type="dcterms:W3CDTF">2013-07-19T11:14:00Z</dcterms:modified>
  <cp:revision>11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219032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