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25" w:firstLine="720"/>
        <w:rPr/>
      </w:pPr>
      <w:r>
        <w:rPr>
          <w:sz w:val="28"/>
        </w:rPr>
        <w:t xml:space="preserve">         </w:t>
      </w:r>
      <w:r>
        <w:rPr>
          <w:sz w:val="28"/>
        </w:rPr>
        <w:t>Додаток</w:t>
      </w:r>
    </w:p>
    <w:p>
      <w:pPr>
        <w:pStyle w:val="Normal"/>
        <w:ind w:firstLine="5245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до розпорядження </w:t>
      </w:r>
    </w:p>
    <w:p>
      <w:pPr>
        <w:pStyle w:val="Normal"/>
        <w:ind w:firstLine="5245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голови облдержадміністрації </w:t>
      </w:r>
    </w:p>
    <w:p>
      <w:pPr>
        <w:pStyle w:val="Normal"/>
        <w:ind w:firstLine="5245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>17.07.2013 №</w:t>
      </w:r>
      <w:r>
        <w:rPr>
          <w:sz w:val="28"/>
          <w:lang w:val="ru-RU"/>
        </w:rPr>
        <w:t xml:space="preserve"> 260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місії з проведення державної інвентаризації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радіоактивних відході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  <w:t>БАШКАЛЕНКО                        - перший заступник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ксандр Костянтинович         облдержадміністрації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голови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КУШ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з питань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ивільного захисту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ретар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 Бор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ержавний інспектор Південно-Західно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ржавної інспекції з ядерної та радіаційно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езпеки Держатомрегулювання Україн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РТУС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ідділу організ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одів  цивільного захисту управління ДСН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раїни у Волинській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ме Вілья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лікар з гігієни відділу соціально-гігієн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ніторингу Головного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ржсанепідслужби у Волинській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У «Вол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ний лабораторний цен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ржсанепідслужби України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ОБОР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рентгенівським відділенн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инської обласної клінічної лікарн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ловний позаштатний спеціаліст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нтгенології управління охорони здоров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нто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служби радіаційної безпеки (СР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СП «Львівський державний міжоблас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комбінат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інфраструктури і туриз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9:00Z</dcterms:created>
  <dc:creator>МЧС</dc:creator>
  <dc:description/>
  <cp:keywords/>
  <dc:language>en-US</dc:language>
  <cp:lastModifiedBy>DIANA</cp:lastModifiedBy>
  <cp:lastPrinted>2013-07-12T13:12:00Z</cp:lastPrinted>
  <dcterms:modified xsi:type="dcterms:W3CDTF">2013-07-17T08:17:00Z</dcterms:modified>
  <cp:revision>8</cp:revision>
  <dc:subject/>
  <dc:title>Додаток</dc:title>
</cp:coreProperties>
</file>