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4"/>
          <w:szCs w:val="24"/>
          <w:lang w:val="ru-RU"/>
        </w:rPr>
      </w:pPr>
      <w:r>
        <w:rPr>
          <w:b/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ли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№ </w:t>
            </w: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Про</w:t>
      </w:r>
      <w:r>
        <w:rPr>
          <w:sz w:val="28"/>
        </w:rPr>
        <w:t xml:space="preserve"> обласну комісію </w:t>
      </w:r>
    </w:p>
    <w:p>
      <w:pPr>
        <w:pStyle w:val="Normal"/>
        <w:jc w:val="center"/>
        <w:rPr/>
      </w:pPr>
      <w:r>
        <w:rPr>
          <w:sz w:val="28"/>
        </w:rPr>
        <w:t>для проведення інвентаризації радіоактивних від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ей 2, 6, 41 Закону України про місцеві державні адміністрації та Порядку проведення державної інвентаризації      радіоактивних відходів (НП 306.5.04/2.059-2002), затвердженого наказом Держатомрегулювання України від </w:t>
      </w:r>
      <w:r>
        <w:rPr>
          <w:color w:val="000000"/>
          <w:sz w:val="28"/>
        </w:rPr>
        <w:t xml:space="preserve">22 лютого 2003 року № 27, </w:t>
      </w:r>
      <w:r>
        <w:rPr>
          <w:sz w:val="28"/>
        </w:rPr>
        <w:t>та графіку проведення 5-ї державної інвентаризації радіоактивних відходів, затвердженого Головою  Державного  агентства  України  з  управління   зоною   відчуження 15 квітня 2013 року, з метою виявлення радіоактивних відходів та  забезпечення контролю за їх накопиченням і переміщенням, своєчасної передачі їх спеціалізованим підприємствам по поводженню з радіоактивними відходам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Затвердити склад обласної комісії з проведення інвентаризації радіоактивних відходів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ЗОБОВ'ЯЗУЮ районі державні адміністрації, рекомендую виконавчим комітетам міських (міст обласного значення) рад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затвердити склад відповідних районних (міських) інвентаризаційних комісій та зобов'язати керівників підприємств, установ і організацій, які у своїй діяльності використовують прилади, апарати і устаткування, що вміщують в собі  джерела іонізуючого випромінювання, затвердити відповідні комісії;</w:t>
      </w:r>
    </w:p>
    <w:p>
      <w:pPr>
        <w:pStyle w:val="Normal"/>
        <w:ind w:firstLine="709"/>
        <w:jc w:val="both"/>
        <w:rPr/>
      </w:pPr>
      <w:r>
        <w:rPr>
          <w:sz w:val="28"/>
        </w:rPr>
        <w:t>2) провести до 20 вересня 2013 року інвентаризацію радіоактивних відходів в районах та містах обласного значення та до 20 жовтня 2013 року надати звітні матеріали до обласної інвентаризаційної коміс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 виконання заходів інвентаризації радіоактивних відходів в області здійснювати відповідно до графіка проведення 5-ї державної інвентаризації радіоактивних відходів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о 255 115</w:t>
      </w:r>
      <w:r>
        <w:rPr>
          <w:b/>
          <w:kern w:val="2"/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firstLine="567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51:00Z</dcterms:created>
  <dc:creator>Privat</dc:creator>
  <dc:description/>
  <cp:keywords/>
  <dc:language>en-US</dc:language>
  <cp:lastModifiedBy>DIANA</cp:lastModifiedBy>
  <cp:lastPrinted>2013-07-16T08:50:00Z</cp:lastPrinted>
  <dcterms:modified xsi:type="dcterms:W3CDTF">2013-07-17T08:16:00Z</dcterms:modified>
  <cp:revision>16</cp:revision>
  <dc:subject/>
  <dc:title>липня 2013 року </dc:title>
</cp:coreProperties>
</file>