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8.01.2013 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ГРАМ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якими у 2013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цільова програма соціального захисту населення на 2012 – 2014 роки</w:t>
            </w:r>
          </w:p>
        </w:tc>
      </w:tr>
      <w:tr>
        <w:trPr>
          <w:trHeight w:val="13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фізичної культури і спорту на 2012 – 2016 роки</w:t>
            </w:r>
          </w:p>
        </w:tc>
      </w:tr>
      <w:tr>
        <w:trPr>
          <w:trHeight w:val="126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соціально-культурного розвитку національних меншин на 2013 – 2017 роки</w:t>
            </w:r>
          </w:p>
        </w:tc>
      </w:tr>
      <w:tr>
        <w:trPr>
          <w:trHeight w:val="72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цільова програма сприяння розвитку громадянського суспільства у Волинській області на 2013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співпраці із закордонними українцями на період до 2015 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транскордонного і міжнародного співробітництва на 2013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ідтримки розвитку малого і середнього  підприємництва у Волинській області на 2013 – 2014 роки </w:t>
            </w:r>
          </w:p>
        </w:tc>
      </w:tr>
      <w:tr>
        <w:trPr>
          <w:trHeight w:val="3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підтримки особистих селянських господарств у Волинській області на 2012 – 2016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підтримки виробництва зерна озимого жита та гречки на 2010 – 2015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рибного господарства у Волинській області на 2011 – 2015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тваринництва у Волинській області на 2012 – 2015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бджільництва у Волинській області на 2012 – 2015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малого і середнього підприємництва у Волинській області на 2013 – 2014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 розвитку інфраструктури аграрного ринку області на період до 2015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10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екологічна програма "Екологія – 2015 та прогноз до 2020 року"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4:00Z</dcterms:created>
  <dc:creator>Люда</dc:creator>
  <dc:description/>
  <cp:keywords/>
  <dc:language>en-US</dc:language>
  <cp:lastModifiedBy>A.Evtuh</cp:lastModifiedBy>
  <cp:lastPrinted>2008-03-19T10:15:00Z</cp:lastPrinted>
  <dcterms:modified xsi:type="dcterms:W3CDTF">2013-01-28T12:07:00Z</dcterms:modified>
  <cp:revision>55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6147583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84008102</vt:r8>
  </property>
  <property fmtid="{D5CDD505-2E9C-101B-9397-08002B2CF9AE}" pid="7" name="_ReviewingToolsShownOnce">
    <vt:lpwstr/>
  </property>
</Properties>
</file>