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ли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№ </w:t>
            </w:r>
            <w:r>
              <w:rPr>
                <w:sz w:val="28"/>
                <w:szCs w:val="28"/>
              </w:rPr>
              <w:t>25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дозиметричну паспортизаці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х пунктів Волинської області у 2013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13, 31 Закону України «Про місцеві державні адміністрації», на виконання Указу Президента України від 11 жовтня 2010 року № 937/2010 «Про заходи, пов’язані з 25-ми роковинами Чорнобильської катастрофи», постанови Кабінету Міністрів України від 23 лютого 2011 року № 143 «Про затвердження порядку використання коштів, передбачених у державному бюджеті для здійснення заходів, пов’язаних з ліквідацією наслідків Чорнобильської катастрофи», ураховуючи лист Державного агентства України з управління зоною відчуження від 30 травня 2013 року № 01-1718/1.4.1.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1. ЗОБОВ'ЯЗУЮ:</w:t>
      </w:r>
    </w:p>
    <w:p>
      <w:pPr>
        <w:pStyle w:val="Normal"/>
        <w:ind w:firstLine="720"/>
        <w:jc w:val="both"/>
        <w:rPr/>
      </w:pPr>
      <w:r>
        <w:rPr>
          <w:sz w:val="28"/>
        </w:rPr>
        <w:t>1) </w:t>
      </w:r>
      <w:r>
        <w:rPr>
          <w:sz w:val="28"/>
          <w:szCs w:val="28"/>
        </w:rPr>
        <w:t>управління з питань цивільного захисту обласної державної адміністрації (В.Ромко) – розпорядника коштів другого рівня у встановленому законодавством поряд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сти у 2013 році дозиметричну паспортизацію населених пунктів Камінь-Каширського, Любешівського та Маневицького районів, які відповідно до експертних висновків Національної комісії з радіаційного захисту населення України віднесено до зони радіоактивного забрудн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виконавця дозиметричної паспортизації населених пунктів та включити його в мережу радіаційного контролю, яка фінансується Державним агентством України з управління зоною відчуження за бюджетним розділом 3202070 «Радіологічний захист населення та екологічне оздоровлення території, що зазнала радіоактивного забрудненн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ати визначеному виконавцю дозиметричної паспортизації населених пунктів зони радіоактивного забруднення області за КПКВ 3202070 «Радіологічний захист населення та екологічне оздоровлення території, що зазнала радіоактивного забруднення» перелік населених пунктів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обсяги відбору та аналізу проб, кількість осіб для вимірювання активності радіонуклідів в організмі люди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езпечити розподіл коштів для проведення дозиметричної паспортизації, ремонту, повірки приладів радіологічного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формувати Державне агентство України з управління зоною відчуження про використання коштів на проведення дозиметричної паспортизації населених пунктів області щомісяця до 10 числа наступного місяця за звіт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Головне управління Державної казначейської служби України у Волинській області (М.-М.Леміщак) проводити зарахування відкритих асигнувань на рахунки установи, визначеної у мережі радіаційного контролю, яка фінансується Державним агентством України з управління зоною відчуження за бюджетним розділом 3202070 «Радіологічний захист населення та екологічне оздоровлення території, що зазнала радіоактивного забруднення», на підставі розподілів управління з питань цивільного захисту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голів Камінь-Каширської, Любешівської, Маневицької районних державних адміністрацій у встановленому порядку провести наради з організації дозиметричної паспортизації населених пунктів за участю відповідних сільських та селищних голів та надати практичну допомогу виконавцеві дозиметричної паспортиз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о 255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2:00Z</dcterms:created>
  <dc:creator>Михаленкова Ольга Володимирівна</dc:creator>
  <dc:description/>
  <cp:keywords/>
  <dc:language>en-US</dc:language>
  <cp:lastModifiedBy>DIANA</cp:lastModifiedBy>
  <cp:lastPrinted>2012-07-02T17:05:00Z</cp:lastPrinted>
  <dcterms:modified xsi:type="dcterms:W3CDTF">2013-07-17T08:17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45168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 (на заміну)</vt:lpwstr>
  </property>
  <property fmtid="{D5CDD505-2E9C-101B-9397-08002B2CF9AE}" pid="6" name="_PreviousAdHocReviewCycleID">
    <vt:r8>-2035600844</vt:r8>
  </property>
  <property fmtid="{D5CDD505-2E9C-101B-9397-08002B2CF9AE}" pid="7" name="_ReviewingToolsShownOnce">
    <vt:lpwstr/>
  </property>
</Properties>
</file>