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15 липня 2013 року                            м.Луцьк                                                  № 25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</w:t>
      </w:r>
      <w:r>
        <w:rPr>
          <w:szCs w:val="28"/>
        </w:rPr>
        <w:t>головного спеціаліста юридичного відділу апарату облдержадміністрації</w:t>
      </w:r>
      <w:r>
        <w:rPr/>
        <w:t>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5 липня 2013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59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3-07-16T06:08:00Z</dcterms:modified>
  <cp:revision>7</cp:revision>
  <dc:subject/>
  <dc:title>від       серпня 2005 року                     м</dc:title>
</cp:coreProperties>
</file>