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Heading2"/>
        <w:rPr>
          <w:bCs w:val="false"/>
          <w:szCs w:val="32"/>
          <w:lang w:val="en-US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липня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                            м.Луцьк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№ 253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регіональної робочої груп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пропозицій щодо удосконаленн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організаці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У зв’язку з кадровими змінами затвердити новий склад регіональної робочої групи з підготовки пропозицій щодо удосконалення територіальної організації влади, утвореної розпорядженням голови облдержадміністрації від 31 грудня 2008 року № 487 «Про регіональну робочу групу з підготовки пропозицій щодо удосконалення територіальної організації влади» (зі змінами), що додаєтьс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 Визнати таким, що втратило чинність розпорядження голови облдержадміністрації від 11 липня 2011 року № 283 «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>новий склад регіональної робочої групи з підготовки пропозицій щодо удосконалення територіальної організації влади».</w:t>
      </w:r>
    </w:p>
    <w:p>
      <w:pPr>
        <w:pStyle w:val="Subtitle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066" w:right="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твійчук 778 171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18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53:00Z</dcterms:created>
  <dc:creator>Dryganyuk</dc:creator>
  <dc:description/>
  <cp:keywords/>
  <dc:language>en-US</dc:language>
  <cp:lastModifiedBy>DIANA</cp:lastModifiedBy>
  <cp:lastPrinted>2011-07-08T15:49:00Z</cp:lastPrinted>
  <dcterms:modified xsi:type="dcterms:W3CDTF">2013-07-12T05:38:00Z</dcterms:modified>
  <cp:revision>10</cp:revision>
  <dc:subject/>
  <dc:title>22 квітня 2008 року                        м</dc:title>
</cp:coreProperties>
</file>