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uk-UA"/>
        </w:rPr>
        <w:tab/>
        <w:t xml:space="preserve">                                                                      ЗАТВЕРДЖЕНО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Розпорядження голови          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обласної державної адміністрації</w:t>
      </w:r>
    </w:p>
    <w:p>
      <w:pPr>
        <w:pStyle w:val="Normal"/>
        <w:ind w:left="5940" w:hanging="594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11.07.2013 № 252 </w:t>
      </w:r>
    </w:p>
    <w:p>
      <w:pPr>
        <w:pStyle w:val="Normal"/>
        <w:ind w:left="5940" w:hanging="5940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59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бласної комісії з контролю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 здійсненням операцій з металобрухтом </w:t>
      </w:r>
    </w:p>
    <w:p>
      <w:pPr>
        <w:pStyle w:val="Normal"/>
        <w:ind w:left="1416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887"/>
      </w:tblGrid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КАЛ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ксандр Костянти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голови </w:t>
              <w:br/>
              <w:t>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ЛЬ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онід Олекс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раструктури та туризм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СИМ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lang w:val="uk-UA"/>
              </w:rPr>
              <w:t>старший інспектор відділу дорожнього господарства та інфраструктури  управління інфраструктури та туризму 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Щ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Арка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департаменту економічного розвитку і торгівлі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ИРИКОВИЧ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лег Вікторович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оперативного управління головного управління Міндоходів у Волинській област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сектору вибухотехніч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 пожежотехнічної експертизи   науково-дослідного експертно-криміналістичного центру при управлінні МВС України в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ОПО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управління інфраструктури та туризму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С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уючий обов’язки заступника начальника головного управління державної санітарно-епідеміологічної служби в област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Ч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ачальник відділу по контролю за атмосферним повітрям державної екологічної інспекції в області </w:t>
              <w:br/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ЦЮЦЮР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Тарас Романович</w:t>
            </w:r>
          </w:p>
          <w:p>
            <w:pPr>
              <w:pStyle w:val="Normal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економічного відділу управління Служби безпеки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області 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43" w:hRule="atLeast"/>
        </w:trPr>
        <w:tc>
          <w:tcPr>
            <w:tcW w:w="46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ЧЕРЕПАН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головний державний інспектор охорони праці державної інспекції нагляду в промисловості та за об’єктами підвищеної небезпеки територіального управління Держгірпромнагляду в області </w:t>
              <w:br/>
              <w:t>(за згодою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761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ЕВ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Леонідович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державної служби боротьби з економічною злочинністю управління МВС України в області 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Style w:val="PageNumber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45:00Z</dcterms:created>
  <dc:creator>User</dc:creator>
  <dc:description/>
  <cp:keywords/>
  <dc:language>en-US</dc:language>
  <cp:lastModifiedBy>DIANA</cp:lastModifiedBy>
  <cp:lastPrinted>2013-06-26T16:58:00Z</cp:lastPrinted>
  <dcterms:modified xsi:type="dcterms:W3CDTF">2013-07-12T06:07:00Z</dcterms:modified>
  <cp:revision>30</cp:revision>
  <dc:subject/>
  <dc:title>від        вересня  2008 року                       м</dc:title>
</cp:coreProperties>
</file>