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</w:t>
      </w:r>
      <w:r>
        <w:rPr>
          <w:sz w:val="28"/>
          <w:szCs w:val="28"/>
        </w:rPr>
        <w:t>лип</w:t>
      </w:r>
      <w:r>
        <w:rPr>
          <w:sz w:val="28"/>
          <w:szCs w:val="28"/>
          <w:lang w:val="uk-UA"/>
        </w:rPr>
        <w:t>ня 2013 року                                  м.Луцьк                                          № 2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утворення робочої групи з розгляду пита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ів на право користування пільг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даткування при облас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Закону України «Про основи соціальної захищеності інвалідів в Україні», постанови Кабінету Міністрів України від 20 березня 2013 року         № 171 «Про ліквідацію Комісії з питань діяльності підприємств та організацій громадських організацій інвалідів», з метою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розгляду питань надання дозволів на право користування пільгами з оподаткування при обласній державній адміністрації (далі – Робоча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і основні завдання Робочої гру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розгляд  документів поданих підприємством, організацією громадських організацій інвалідів для отримання дозволу на право користування пільгами з оподаткування (далі – дозвіл); 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) підготовка пропозицій облдержадміністрації про надання чи відмову в наданні дозвол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Установити, що організаційною формою роботи Робочої групи є засідання, що проводяться за потреби. Рішення про проведення засідань приймає керівник Робочої груп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право голові Робочої групи вносити зміни до її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</w:t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шковець 778 109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9:00Z</dcterms:created>
  <dc:creator>Zaharun</dc:creator>
  <dc:description/>
  <cp:keywords/>
  <dc:language>en-US</dc:language>
  <cp:lastModifiedBy>DIANA</cp:lastModifiedBy>
  <cp:lastPrinted>2013-07-04T11:55:00Z</cp:lastPrinted>
  <dcterms:modified xsi:type="dcterms:W3CDTF">2013-07-08T06:51:00Z</dcterms:modified>
  <cp:revision>28</cp:revision>
  <dc:subject/>
  <dc:title>     березня 2013 року                              м</dc:title>
</cp:coreProperties>
</file>