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Додаток</w:t>
        <w:tab/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обласної державної адміністрації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05.07.2013 № 2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обочої групи з розгляду питань надання дозвол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користування пільгами з оподаткування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обласній державній адміністрації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575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ЩАК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                        -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гій Іванович</w:t>
                  </w:r>
                </w:p>
              </w:tc>
              <w:tc>
                <w:tcPr>
                  <w:tcW w:w="557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ступник голов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ласної державної адміністрації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3" w:hRule="atLeast"/>
        </w:trPr>
        <w:tc>
          <w:tcPr>
            <w:tcW w:w="9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277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 w:eastAsia="en-US"/>
                    </w:rPr>
                    <w:t>КОБЕ</w:t>
                  </w:r>
                  <w:r>
                    <w:rPr>
                      <w:sz w:val="28"/>
                      <w:szCs w:val="28"/>
                    </w:rPr>
                    <w:t>ЦЬ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                         </w:t>
                  </w: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 w:eastAsia="en-US"/>
                    </w:rPr>
                    <w:t>Юр</w:t>
                  </w:r>
                  <w:r>
                    <w:rPr>
                      <w:sz w:val="28"/>
                      <w:szCs w:val="28"/>
                    </w:rPr>
                    <w:t>ій Анатолій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52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ступник директора департаменту соціального  захисту населення облдержадміністрації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обочої групи</w:t>
            </w:r>
          </w:p>
        </w:tc>
      </w:tr>
      <w:tr>
        <w:trPr/>
        <w:tc>
          <w:tcPr>
            <w:tcW w:w="9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400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ЕШНІКОВА                       -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дія Євгенії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а ліквідаційної Комісії з пит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a</w:t>
                  </w:r>
                  <w:r>
                    <w:rPr>
                      <w:sz w:val="28"/>
                      <w:szCs w:val="28"/>
                    </w:rPr>
                    <w:t>нь діяльності підприємств та організацій громадських організацій інваліді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580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ind w:left="-28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БОНДАР          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            -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Віталій Іванович          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ший заступник начальника Державної фінансової інспекції в області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НДАРУК                             -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димир Віталійович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</w:rPr>
                    <w:t>заступник директора департаменту житлово-комунального господарства та будівництва облдержадміністрації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БОНДАРЧУК  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                         </w:t>
                  </w:r>
                  <w:r>
                    <w:rPr>
                      <w:sz w:val="28"/>
                      <w:szCs w:val="28"/>
                    </w:rPr>
                    <w:t xml:space="preserve">-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ій Теофілович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ачальник територіальної державної    інспекції з питань праці в області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КА                                        -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лина Ярославівна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ind w:right="-22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директора департаменту економічного розвитку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і торгівлі облдержадміністрації</w:t>
                  </w:r>
                </w:p>
                <w:p>
                  <w:pPr>
                    <w:pStyle w:val="Normal"/>
                    <w:ind w:left="72" w:right="-22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ОМАР                                    </w:t>
                  </w: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лена Петрівна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ачальник відділу організації сприяння працевлаштуванню та надання послуг роботодавцям  обласного центру зайнятості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ІВОДА                              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лла Павлівна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директора департаменту фінансів облдержадміністрації</w:t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snapToGrid w:val="false"/>
                    <w:ind w:left="13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ЕВЧУК                                  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лерій Олексій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ind w:left="2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 обласного відділення Фонду соціального захисту інваліді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szCs w:val="28"/>
        </w:rPr>
        <w:t>обласної державної адміністрації                                                        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36:00Z</dcterms:created>
  <dc:creator>Natasha_S</dc:creator>
  <dc:description/>
  <cp:keywords/>
  <dc:language>en-US</dc:language>
  <cp:lastModifiedBy>DIANA</cp:lastModifiedBy>
  <cp:lastPrinted>2013-07-04T10:39:00Z</cp:lastPrinted>
  <dcterms:modified xsi:type="dcterms:W3CDTF">2013-07-08T06:52:00Z</dcterms:modified>
  <cp:revision>35</cp:revision>
  <dc:subject/>
  <dc:title>                                        </dc:title>
</cp:coreProperties>
</file>