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797" w:firstLine="72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040" w:firstLine="477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 xml:space="preserve">Розпорядження голови </w:t>
      </w:r>
    </w:p>
    <w:p>
      <w:pPr>
        <w:pStyle w:val="Normal"/>
        <w:spacing w:lineRule="auto" w:line="360"/>
        <w:ind w:left="5040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Cs w:val="28"/>
          <w:lang w:eastAsia="uk-UA"/>
        </w:rPr>
        <w:t>обласної державної адміністрації</w:t>
      </w:r>
    </w:p>
    <w:p>
      <w:pPr>
        <w:pStyle w:val="Normal"/>
        <w:spacing w:lineRule="auto" w:line="360"/>
        <w:ind w:left="4797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 </w:t>
      </w:r>
      <w:r>
        <w:rPr>
          <w:rFonts w:cs="Times New Roman" w:ascii="Times New Roman" w:hAnsi="Times New Roman"/>
          <w:szCs w:val="28"/>
          <w:lang w:eastAsia="uk-UA"/>
        </w:rPr>
        <w:tab/>
        <w:t xml:space="preserve">         05.07.2013 № 246</w:t>
      </w:r>
    </w:p>
    <w:p>
      <w:pPr>
        <w:pStyle w:val="Normal"/>
        <w:spacing w:lineRule="auto" w:line="360"/>
        <w:ind w:left="4797" w:hanging="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  <w:lang w:eastAsia="uk-UA"/>
        </w:rPr>
      </w:pPr>
      <w:r>
        <w:rPr>
          <w:rFonts w:cs="Times New Roman" w:ascii="Times New Roman" w:hAnsi="Times New Roman"/>
          <w:sz w:val="2"/>
          <w:szCs w:val="28"/>
          <w:lang w:eastAsia="uk-UA"/>
        </w:rPr>
      </w:r>
    </w:p>
    <w:tbl>
      <w:tblPr>
        <w:tblW w:w="982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7630"/>
        <w:gridCol w:w="1635"/>
      </w:tblGrid>
      <w:tr>
        <w:trPr>
          <w:trHeight w:val="322" w:hRule="atLeast"/>
          <w:cantSplit w:val="true"/>
        </w:trPr>
        <w:tc>
          <w:tcPr>
            <w:tcW w:w="982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lang w:val="uk-UA"/>
              </w:rPr>
              <w:t xml:space="preserve">об’єктів, фінансування яких у 2013 році буде здійснюватись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color w:val="000000"/>
                <w:lang w:val="uk-UA"/>
              </w:rPr>
              <w:t>за рахунок субвенції з державного бюджету</w:t>
            </w:r>
            <w:r>
              <w:rPr>
                <w:lang w:val="uk-UA"/>
              </w:rPr>
              <w:t xml:space="preserve"> місцевим бюджетам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lang w:val="uk-UA"/>
              </w:rPr>
              <w:t xml:space="preserve">на </w:t>
            </w:r>
            <w:r>
              <w:rPr>
                <w:color w:val="000000"/>
                <w:lang w:val="uk-UA"/>
              </w:rPr>
              <w:t>будівництво, реконструкцію,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ремонт та утримання вулиць і доріг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унальної власності у населених пунктах, передбаченої для 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ого бюджету, замовником робіт за якими визначити управління інфраструктури та туризму обласної державної адміністрації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(нова редакція)</w:t>
            </w:r>
          </w:p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82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982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з/п</w:t>
            </w:r>
          </w:p>
        </w:tc>
        <w:tc>
          <w:tcPr>
            <w:tcW w:w="7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об'єкта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ртість робі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с. грив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7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620"/>
        <w:gridCol w:w="1600"/>
      </w:tblGrid>
      <w:tr>
        <w:trPr>
          <w:tblHeader w:val="true"/>
          <w:trHeight w:val="25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7"/>
              <w:pBdr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олодимир-Волин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Б.Хмельницького в с.Хмел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,9508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 ремонт вул. Польова с.Хотяч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а с.Остріво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шотравневої в с.Березов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6,84916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504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Горох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иці Шевченка в селі Богунів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100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иці Шкільна в селі Ватин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иці Зелена в селі Галичан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8,07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иці Молодіжна в селі Миркі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иці Верхоставська</w:t>
            </w:r>
            <w:r>
              <w:rPr>
                <w:rFonts w:cs="Times New Roman" w:ascii="Times New Roman" w:hAnsi="Times New Roman"/>
                <w:color w:val="9933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в селі Мирків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иці Шкільна в селі Галичан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,62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иці Молодіжна в селі Галичан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аркової у м.Горох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,899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1070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Іванич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иру в с.Риков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7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Шевченка в с.Самовол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8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Лісна в с.Самовол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7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Незалежності в с.Павлівк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6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688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амінь-Кашир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п.Гнатюка в с.Підцир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6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олодіжна в с.Залісс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Тараса Шевченка в с.Залісс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евченка в с.Вороком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ленова в с.Вороком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Острів в с.Гута-Боровенсь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езалежності в с.Клітиц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119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іверц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емоги в с.Город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емоги в с.Карпил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8 Березня в с.Берестя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емоги в с.Словат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кільна в смт Цума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9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річна в с.Човниц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лодіжна в с.Клепач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еремоги в с.Кот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омоносова в с.Кад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утилівська в смт Цума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еремоги в с.Озер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1694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овель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Лугова в с.Город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олодіжна в с.Велиц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Луківська в с.Ломачан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9,98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ова в с.Арсенов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езалежності в с.Любит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2,85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елена в с.Пісоч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ишнева в с.Уховец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Жовтнева в с.Уховец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елена в с.Солотв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ліська в с.Груш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есі Українки в с.Гончий Брі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річна в с.Колодниц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,04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Незалежності в с.Любит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6,019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1468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Локачин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иру в с.Конюх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Центральна в с.Дорогин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Центральна в с.Маньк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51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Луц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ирна с.Білосто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2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Коцюбинського смт Торч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с.Шеп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0,93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ольова с.Город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річанська с.Воют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лодіжна с.Сьома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лубна с.Ус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Жовтнева с.Весе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еремоги с.Ратн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елена с.Піддубц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І.Франка в смт Торч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0,96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1974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Любеш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адова в с.Гір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таре Грабово в с.Угрин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ершотравнева в с.Березна В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евченка в смт Любеш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ерегова в смт Любеш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Островського в смт Любеш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удьоного в с.Бір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имічівська в с.Великий Курі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а в с.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язів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лгоспн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адов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Радянськ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елена в с.Хоцун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557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Любомль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Жовтнева с.Гущ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9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амохіна м.Любом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с.Пола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лізнична с.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лодіжна с.Пола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улку Молодіжного с.Полап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3,4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820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аневиц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окола с.Старий Чорторийс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8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Шкільна с.Копил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Лугова с.Троян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6,64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улку Центральний с.Черевах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,27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ру с.Чорниж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87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1027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атн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комунальної дороги по вулиці Тиха в селі Луч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0,0311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тадіонна в смт Заболотт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3,9688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в селі Гірн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иці Семена Головія в селі Здомиш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иці Набережна в селі Здомиш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иці Нова в селі Здомиш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,3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897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Рожищен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Ювілейна в м.Рож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3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ранична в м.Рож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льова в м.Рож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аньковецької в м.Рож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елянської в м.Рожищ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,3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1004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Старовижів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17 вересня в с.Любохин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,718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рушевського в смт Стара Виж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олодимирська в смт Стара Виж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Ярощука в смт Стара Вижів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д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їзду від вул. Жовтневої до школи с.Солов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8,72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Річної в с.Глух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,791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оліської в с.Глух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,1626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659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Турійс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Шевченка в смт Лук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д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 xml:space="preserve">їзду до вул. Центральної в с.Ставк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0,12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айструка в с.Макович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ру в с.Соми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9,972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529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Шацький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Механізаторів в с.Пулемец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5,2724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абережна в с.Світяз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5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Вишневої в с.Підмане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7,72759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298,2</w:t>
            </w:r>
          </w:p>
        </w:tc>
      </w:tr>
      <w:tr>
        <w:trPr>
          <w:trHeight w:val="5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Володимир-Волинськ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Привокзаль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39,73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Князя Оле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8,268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Олійника – Стариц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5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Чорновола – Генерала Шухевич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Олега Ольжича – Репі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2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ибудинкової території житлових будинків №№ 2, 4, 6, 8, 10, 12 на вул. Академіка Глушк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2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ибудинкової території житлових будинків №№ 101, 103, 105, 107 на вул. Ковельські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2</w:t>
            </w:r>
          </w:p>
        </w:tc>
      </w:tr>
      <w:tr>
        <w:trPr>
          <w:trHeight w:val="4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967,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Луц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тротуарів на просп. Перемог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9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під</w:t>
            </w:r>
            <w:r>
              <w:rPr>
                <w:rFonts w:cs="Times New Roman" w:ascii="Times New Roman" w:hAnsi="Times New Roman"/>
                <w:lang w:val="en-US"/>
              </w:rPr>
              <w:t>’</w:t>
            </w:r>
            <w:r>
              <w:rPr>
                <w:rFonts w:cs="Times New Roman" w:ascii="Times New Roman" w:hAnsi="Times New Roman"/>
              </w:rPr>
              <w:t>їздів та тротуарів біля приміщення облрад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szCs w:val="20"/>
                <w:lang w:val="uk-UA"/>
              </w:rPr>
              <w:t>14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ловац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лощі на просп. Собор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тротуарів на перехресті просп. Перемоги – вул. Шопен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917</w:t>
            </w:r>
          </w:p>
        </w:tc>
      </w:tr>
      <w:tr>
        <w:trPr>
          <w:trHeight w:val="44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вул. Липинського – вул. Крим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8,5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ворової території на вул. Грабовського, 7, 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15,3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ворової території на вул. Кравчука, 26, 26а, 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1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ворової території на просп. Волі, 9, 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3,2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ворової території на просп. Грушевського, 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8,0193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 вул. Космонавті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2,542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перехрестя вул. Космонавтів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 Вороніхі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езімен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перехрестя вул. Безіменна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алтикова-Щедрі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енаторки Левчанів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Сенаторки Левчанівської – вул. Л.Україн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ікіше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ово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Нікішева – вул. Гово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р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Миру – вул. Ковельсь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Миру – вул. Фурман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ова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варова – вул. Мир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варова – вул. Шевчен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варова – вул. Міліцій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Драгоман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перехрестя вул. Драгоманова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ул. Кафедраль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ополе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полева – вул. Гастелл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полева – вул. Баран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Тополева – вул. Степ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інсь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Мінська – вул. Гастелл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Мінська – вул. Баран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ролетарсь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Пролетарська – вул. Гір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. Пролетарська – вул. Червоного Хрес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арпенка-Кар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амсу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Окруж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Ванди Василев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Городец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6,16888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шохідних доріжок біля пам’ятних знаків на вул. Шопе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0,41132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пішохідних доріжок уздовж просп. Перемо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81,5198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тротуарів на вул. Шопе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9,10147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пішохідної алеї вздовж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ул. Нестора Бурча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84,6831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пачів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09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Хакім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7,895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Гірної та Квітков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,488</w:t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Гірної та Пролетар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38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ерехрестя вулиць Даньшина та Греча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7,487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10865,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Нововолинсь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 Коцюбинського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6,9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вул. Л.Українк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Філат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4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аяков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рай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лін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І.Сір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.Грушевського смт Жовтнев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Зелена смт Жовтнев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ічурі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,52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1523,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м.Ковель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Будівництво вул. 1Тра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00,10749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имонен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2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Сухомлин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Достоєв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3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Княгині Оль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6,3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 Вітовс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уліш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,924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Погашення заборгованості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1Травн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6,8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Т.Боровц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9,7713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івництво вул. Завод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4,0512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агрян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,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ой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Вербицького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,91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точний ремонт вул. Відродженн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,626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Грек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6,784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ільцев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Коперн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,774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улку Король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енделєє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,6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иколайчу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Молодіж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91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.Мстисла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7,65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Окруж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08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.Перов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,36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Полтавськ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Русов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анітар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Суво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8,6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еатральної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37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Тих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,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1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Федоро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07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2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Б.Хмельницьк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8,95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вул. Н.Яремчу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,378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4.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ий ремонт провулку Н.Яремчу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9,23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Усь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8"/>
              </w:rPr>
              <w:t>5345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РАЗ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599,4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будівниц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177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670,6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оточний ремон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5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Cs w:val="28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44:00Z</dcterms:created>
  <dc:creator>DIANA</dc:creator>
  <dc:description/>
  <cp:keywords/>
  <dc:language>en-US</dc:language>
  <cp:lastModifiedBy>DIANA</cp:lastModifiedBy>
  <cp:lastPrinted>2013-07-05T12:50:00Z</cp:lastPrinted>
  <dcterms:modified xsi:type="dcterms:W3CDTF">2013-07-11T07:15:00Z</dcterms:modified>
  <cp:revision>17</cp:revision>
  <dc:subject/>
  <dc:title>ЗАТВЕРДЖЕНО</dc:title>
</cp:coreProperties>
</file>