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05.07.2013 № 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колегію управління екології та природних ресурс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І. Загальні положенн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1.</w:t>
      </w:r>
      <w:r>
        <w:rPr>
          <w:sz w:val="28"/>
          <w:lang w:val="en-US"/>
        </w:rPr>
        <w:t> </w:t>
      </w:r>
      <w:r>
        <w:rPr>
          <w:sz w:val="28"/>
        </w:rPr>
        <w:t>Колегія</w:t>
      </w:r>
      <w:r>
        <w:rPr>
          <w:sz w:val="28"/>
          <w:lang w:val="en-US"/>
        </w:rPr>
        <w:t> </w:t>
      </w:r>
      <w:r>
        <w:rPr>
          <w:sz w:val="28"/>
        </w:rPr>
        <w:t>управління екології та природних ресурсів</w:t>
      </w:r>
      <w:r>
        <w:rPr>
          <w:sz w:val="28"/>
          <w:lang w:val="en-US"/>
        </w:rPr>
        <w:t> </w:t>
      </w:r>
      <w:r>
        <w:rPr>
          <w:sz w:val="28"/>
        </w:rPr>
        <w:t xml:space="preserve">Волинської обласної державної адміністрації (далі </w:t>
      </w:r>
      <w:r>
        <w:rPr>
          <w:sz w:val="28"/>
          <w:szCs w:val="28"/>
        </w:rPr>
        <w:t xml:space="preserve">– </w:t>
      </w:r>
      <w:r>
        <w:rPr>
          <w:sz w:val="28"/>
        </w:rPr>
        <w:t>Колегія) є дорадчим органом і створена для погодженого вирішення питань, що належать до компетенції управління, обговорення найважливіших напрямків діяльності та розвитку галуз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2.</w:t>
      </w:r>
      <w:r>
        <w:rPr>
          <w:sz w:val="28"/>
          <w:lang w:val="ru-RU"/>
        </w:rPr>
        <w:t> </w:t>
      </w:r>
      <w:r>
        <w:rPr>
          <w:sz w:val="28"/>
        </w:rPr>
        <w:t>У своїй роботі Колегія керується Конституцією України, законами України, указами і розпорядженнями Президента України, нормативно-правовими актами Кабінету Міністрів України, наказами Міністерства екології та природних ресурсів України, Положенням про управління екології та природних ресурсів Волинської обласної державної адміністрації, а також цим Положенн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І. Основні завдання і функ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3.</w:t>
      </w:r>
      <w:r>
        <w:rPr>
          <w:sz w:val="28"/>
          <w:lang w:val="ru-RU"/>
        </w:rPr>
        <w:t> </w:t>
      </w:r>
      <w:r>
        <w:rPr>
          <w:sz w:val="28"/>
        </w:rPr>
        <w:t>Основними завданнями Колегії є:</w:t>
      </w:r>
    </w:p>
    <w:p>
      <w:pPr>
        <w:pStyle w:val="Normal"/>
        <w:ind w:firstLine="720"/>
        <w:jc w:val="both"/>
        <w:rPr/>
      </w:pPr>
      <w:r>
        <w:rPr>
          <w:sz w:val="28"/>
        </w:rPr>
        <w:t>1) </w:t>
      </w:r>
      <w:r>
        <w:rPr>
          <w:sz w:val="28"/>
          <w:szCs w:val="28"/>
        </w:rPr>
        <w:t>забезпечення реалізації державної політики у сферах охорони навколишнього природного середовища, раціонального використання, відтворення та охорони природних ресурсів (земля, надра, поверхневі та підземні води, атмосферне повітря, ліси, тваринний і рослинний світ, поводження з відходами (крім поводження з небезпечними та радіоактивними відходами), екологічної безпеки, заповідної справи, формування, збереження та використання екологічної мережі;</w:t>
      </w:r>
    </w:p>
    <w:p>
      <w:pPr>
        <w:pStyle w:val="Normal"/>
        <w:jc w:val="both"/>
        <w:rPr>
          <w:sz w:val="28"/>
        </w:rPr>
      </w:pPr>
      <w:r>
        <w:rPr>
          <w:color w:val="993300"/>
          <w:sz w:val="28"/>
        </w:rPr>
        <w:tab/>
      </w:r>
      <w:r>
        <w:rPr>
          <w:sz w:val="28"/>
        </w:rPr>
        <w:t>2) визначення перспектив і найважливіших напрямків розвитку природоохоронної діяльності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 створення умов та розроблення механізмів для реалізації загальнодержавних, регіональних програм, поточних планів економічного і соціального розвитку у сфері охорони навколишнього природного середовищ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 розширення міжнародного співробітництва у сфері охорони навколишнього природного середовища;</w:t>
      </w:r>
    </w:p>
    <w:p>
      <w:pPr>
        <w:pStyle w:val="Normal"/>
        <w:jc w:val="both"/>
        <w:rPr>
          <w:sz w:val="28"/>
        </w:rPr>
      </w:pPr>
      <w:r>
        <w:rPr>
          <w:color w:val="993300"/>
          <w:sz w:val="28"/>
        </w:rPr>
        <w:tab/>
      </w:r>
      <w:r>
        <w:rPr>
          <w:sz w:val="28"/>
        </w:rPr>
        <w:t>5) вирішення функціональних питань галузевого і міжгалузевого характеру, структурної перебудови у сфері охорони навколишнього природного середовища, подолання негативних явищ кризового характеру.</w:t>
      </w:r>
    </w:p>
    <w:p>
      <w:pPr>
        <w:pStyle w:val="Normal"/>
        <w:jc w:val="both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color w:val="993300"/>
          <w:sz w:val="28"/>
        </w:rPr>
        <w:tab/>
      </w: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Відповідно до покладених завдань Колегія:</w:t>
      </w:r>
    </w:p>
    <w:p>
      <w:pPr>
        <w:pStyle w:val="Normal"/>
        <w:ind w:firstLine="720"/>
        <w:jc w:val="both"/>
        <w:rPr/>
      </w:pPr>
      <w:r>
        <w:rPr>
          <w:sz w:val="28"/>
        </w:rPr>
        <w:t>1) розглядає пропозиції щодо вдосконалення діяльності управління, підприємств, установ та організацій, що належать до сфери охорони навколишнього природного середовища;</w:t>
      </w:r>
    </w:p>
    <w:p>
      <w:pPr>
        <w:pStyle w:val="Normal"/>
        <w:ind w:firstLine="720"/>
        <w:jc w:val="both"/>
        <w:rPr/>
      </w:pPr>
      <w:r>
        <w:rPr>
          <w:sz w:val="28"/>
        </w:rPr>
        <w:t>2) аналізує стан роботи управління з питань забезпечення прав і свобод громадяни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 розглядає питання про стан дотримання фінансової, бюджетної дисципліни, збереження і використання державного майна, здійснення внутрішнього фінансового контролю та усунення виявлених недоліків;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ab/>
      </w:r>
      <w:r>
        <w:rPr>
          <w:sz w:val="28"/>
        </w:rPr>
        <w:t>4)</w:t>
      </w:r>
      <w:r>
        <w:rPr>
          <w:color w:val="993300"/>
          <w:sz w:val="28"/>
        </w:rPr>
        <w:t> </w:t>
      </w:r>
      <w:r>
        <w:rPr>
          <w:sz w:val="28"/>
        </w:rPr>
        <w:t>розглядає проекти прогнозів і планів економічного та соціального розвитку у сфері охорони навколишнього природного середовища, перспективні програми діяльності, спрямовані на поглиблення економічної реформи,</w:t>
      </w:r>
      <w:r>
        <w:rPr>
          <w:color w:val="993300"/>
          <w:sz w:val="28"/>
        </w:rPr>
        <w:t xml:space="preserve"> </w:t>
      </w:r>
      <w:r>
        <w:rPr>
          <w:sz w:val="28"/>
        </w:rPr>
        <w:t>та напрями формування і здійснення екологічної політики;</w:t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5) аналізує стан виконавської дисципліни у сфері діяльності, контролю за виконанням нормативних актів та доручень Президента України, Кабінету Міністрів України, власних рішень.</w:t>
      </w:r>
    </w:p>
    <w:p>
      <w:pPr>
        <w:pStyle w:val="Normal"/>
        <w:jc w:val="both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Колегія має право:</w:t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1) залучати спеціалістів природоохоронних служб області, підприємств, установ і організацій (за погодженням з їх керівниками), вчених і провідних фахівців сфери діяльності, управління до підготовки та розгляду питань, що належать до його компетенції;</w:t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2)</w:t>
      </w:r>
      <w:r>
        <w:rPr/>
        <w:t> </w:t>
      </w:r>
      <w:r>
        <w:rPr>
          <w:sz w:val="28"/>
        </w:rPr>
        <w:t>одержувати в установленому порядку необхідну для її діяльності інформацію і матеріали;</w:t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3) заслуховувати звіти начальників відділів управління, підприємств, об’єднань, установ і організацій, що належать до сфери охорони навколишнього природного середовища області;</w:t>
      </w:r>
    </w:p>
    <w:p>
      <w:pPr>
        <w:pStyle w:val="Normal"/>
        <w:jc w:val="both"/>
        <w:rPr/>
      </w:pPr>
      <w:r>
        <w:rPr>
          <w:color w:val="993300"/>
          <w:sz w:val="28"/>
        </w:rPr>
        <w:tab/>
      </w:r>
      <w:r>
        <w:rPr>
          <w:sz w:val="28"/>
        </w:rPr>
        <w:t>4</w:t>
      </w:r>
      <w:r>
        <w:rPr>
          <w:sz w:val="28"/>
          <w:lang w:val="ru-RU"/>
        </w:rPr>
        <w:t>) </w:t>
      </w:r>
      <w:r>
        <w:rPr>
          <w:sz w:val="28"/>
        </w:rPr>
        <w:t>запрошувати для участі в засіданні Колегії представників природоохоронних організацій області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ІІІ. Склад Колегії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6.</w:t>
      </w:r>
      <w:r>
        <w:rPr>
          <w:sz w:val="28"/>
          <w:lang w:val="en-US"/>
        </w:rPr>
        <w:t> </w:t>
      </w:r>
      <w:r>
        <w:rPr>
          <w:sz w:val="28"/>
        </w:rPr>
        <w:t xml:space="preserve">До складу Колегії управління екології та природних ресурсів </w:t>
      </w:r>
      <w:r>
        <w:rPr>
          <w:sz w:val="28"/>
          <w:szCs w:val="28"/>
        </w:rPr>
        <w:t>обласної державної адміністрації</w:t>
      </w:r>
      <w:r>
        <w:rPr>
          <w:sz w:val="28"/>
        </w:rPr>
        <w:t xml:space="preserve"> входять начальник (голова колегії), його заступники, а також інші працівники управління. Крім того, можуть входити </w:t>
      </w:r>
      <w:r>
        <w:rPr>
          <w:sz w:val="28"/>
          <w:szCs w:val="28"/>
        </w:rPr>
        <w:t xml:space="preserve">керівники інших 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них підрозділів облдержадміністрації, науково-дослідних, навчальних закладів, інших підприємств, установ та організа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Колегії затверджується розпорядженням голови обласної державної адміністрації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Планування роботи і підготовка засідань Колегії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ab/>
      </w:r>
      <w:r>
        <w:rPr>
          <w:sz w:val="28"/>
        </w:rPr>
        <w:t>7.</w:t>
      </w:r>
      <w:r>
        <w:rPr>
          <w:sz w:val="28"/>
          <w:lang w:val="en-US"/>
        </w:rPr>
        <w:t> </w:t>
      </w:r>
      <w:r>
        <w:rPr>
          <w:sz w:val="28"/>
        </w:rPr>
        <w:t>Організаційною формою роботи Колегії є засідання, які проводяться по мірі необхідності.</w:t>
      </w:r>
    </w:p>
    <w:p>
      <w:pPr>
        <w:pStyle w:val="Normal"/>
        <w:jc w:val="both"/>
        <w:rPr/>
      </w:pPr>
      <w:r>
        <w:rPr>
          <w:sz w:val="28"/>
        </w:rPr>
        <w:tab/>
        <w:t>Засідання Колегії проводяться відповідно до затвердженого головою Колегії плану, в якому зазначаються питання, які необхідно розглянути, відділи, відповідальні за підготовку матеріалів, строк подання і розгляду матеріалів на засіданні Колегії, прізвища і посади доповідач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ан засідань Колегії складається на кварта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роекти планів проведення засідань Колегії складаються секретарем Колегії на основі пропозицій членів Колегії та начальників відділів, які попередньо погоджуються з відповідними заступниками начальника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итання для розгляду на засіданнях Колегії визначаються відповідно до законів України, нормативно-правових актів Президента України, Кабінету Міністрів України, Міністерства екології та природних ресурсів України та компетенції управління екології та природних ресурсів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легії узагальнює пропозиції, погоджує з членами Колегії та подає проект плану на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ений план засідань Колегії секретар доводить до відома членів Колег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даткові (позачергові) питання включаються до затвердженого плану засідань Колегії або порядку денного за рішенням голови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 Матеріали для розгляду на засіданнях Колегії подають секретарю Колегії згідно з планом проведення засідань Колегії не пізніше, ніж за 5 робочих днів до дня засідання. Після розмноження матеріали надсилаються членам Колегії не пізніше, ніж за три дні до засідання. У такі ж строки подаються матеріали з додаткових (позапланових) питань, які включаються  до порядку денного засідання Колегії за рішенням голови Колег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9.</w:t>
      </w:r>
      <w:r>
        <w:rPr>
          <w:sz w:val="28"/>
          <w:lang w:val="en-US"/>
        </w:rPr>
        <w:t> </w:t>
      </w:r>
      <w:r>
        <w:rPr>
          <w:sz w:val="28"/>
        </w:rPr>
        <w:t>Матеріали з питань, що вносяться на розгляд Колегії, включають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1)</w:t>
      </w:r>
      <w:r>
        <w:rPr>
          <w:sz w:val="28"/>
        </w:rPr>
        <w:t xml:space="preserve"> коротку довідку по суті питання (2 – 3 стор.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2) </w:t>
      </w:r>
      <w:r>
        <w:rPr>
          <w:sz w:val="28"/>
        </w:rPr>
        <w:t>необхідні довідкові матеріал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3) </w:t>
      </w:r>
      <w:r>
        <w:rPr>
          <w:sz w:val="28"/>
        </w:rPr>
        <w:t>проект наказу або протокольного рішенн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4) </w:t>
      </w:r>
      <w:r>
        <w:rPr>
          <w:sz w:val="28"/>
        </w:rPr>
        <w:t>зауваження до проекту (за наявності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ru-RU"/>
        </w:rPr>
        <w:t>5) </w:t>
      </w:r>
      <w:r>
        <w:rPr>
          <w:sz w:val="28"/>
        </w:rPr>
        <w:t>список осіб, які запрошуються на засідання Колегії, погоджений з відповідним заступником начальника управлінн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 Проект наказу або протокольного рішення погоджується з начальниками відділів управління і секретарем Колегії. </w:t>
      </w:r>
      <w:r>
        <w:rPr>
          <w:sz w:val="28"/>
        </w:rPr>
        <w:t>Погодження проектів наказів або протокольних рішень на всіх стадіях їх розробки забезпечується у першочергово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наявності розбіжностей щодо проекту наказу або протокольного рішення проект візується із зауваженнями, зміст яких стисло викладається на окремому аркуші. Остаточне рішення приймає голова Колегії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1. Заступники начальника, начальники відділів, яким доручено підготовку матеріалів на засідання Колегії, несуть персональну відповідальність за своєчасну і якісну їх підгото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>12. Секретар Колегії контролює своєчасність подання матеріалів для розгляду на засіданні, перевіряє наявність усіх необхідних документів і правильність їх оформлення, організовує їх тиражува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Порядок проведення засідань Колегії 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формлення прийнятих рішень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Відповідно до плану засідань Колегії секретар Колегії формує проект порядку денного засідання Колегії, готує загальний список осіб, які запрошуються на засідання, погоджує їх з головою Колегії (у разі відсутності – з його заступником). Погоджений проект порядку денного засідання Колегії разом з матеріалами надсилається членам Колегії не пізніше як за 3 дні до засідання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4.</w:t>
      </w:r>
      <w:r>
        <w:rPr>
          <w:sz w:val="28"/>
          <w:lang w:val="en-US"/>
        </w:rPr>
        <w:t> </w:t>
      </w:r>
      <w:r>
        <w:rPr>
          <w:sz w:val="28"/>
        </w:rPr>
        <w:t>Члени Колегії, начальники відділів управління, яким надіслано порядок денний з матеріалами, можуть не пізніше як за два дні до засідання Колегії подавати Колегії свої зауваження і пропозиції з питань, що розглядають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5.</w:t>
      </w:r>
      <w:r>
        <w:rPr>
          <w:sz w:val="28"/>
          <w:lang w:val="en-US"/>
        </w:rPr>
        <w:t> </w:t>
      </w:r>
      <w:r>
        <w:rPr>
          <w:sz w:val="28"/>
        </w:rPr>
        <w:t>У засіданнях Колегії беруть участь члени Колегії, начальники відділів управління, а також особи, запрошені з кожного питання, що розглядається.</w:t>
      </w:r>
      <w:r>
        <w:rPr>
          <w:sz w:val="28"/>
          <w:lang w:val="ru-RU"/>
        </w:rPr>
        <w:t xml:space="preserve"> </w:t>
      </w:r>
      <w:r>
        <w:rPr>
          <w:sz w:val="28"/>
        </w:rPr>
        <w:t>Члени Колегії беруть участь у засіданні Колегії без права замін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6.</w:t>
      </w:r>
      <w:r>
        <w:rPr>
          <w:sz w:val="28"/>
          <w:lang w:val="en-US"/>
        </w:rPr>
        <w:t> </w:t>
      </w:r>
      <w:r>
        <w:rPr>
          <w:sz w:val="28"/>
        </w:rPr>
        <w:t>Засідання Колегії є правомочним, якщо на ньому присутні більше половини її склад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7.</w:t>
      </w:r>
      <w:r>
        <w:rPr>
          <w:sz w:val="28"/>
          <w:lang w:val="en-US"/>
        </w:rPr>
        <w:t> </w:t>
      </w:r>
      <w:r>
        <w:rPr>
          <w:sz w:val="28"/>
        </w:rPr>
        <w:t>Засідання Колегії проводяться під головуванням голови Колегії, а в разі його відсутності – заступника голови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>18.</w:t>
      </w:r>
      <w:r>
        <w:rPr>
          <w:sz w:val="28"/>
          <w:lang w:val="en-US"/>
        </w:rPr>
        <w:t> </w:t>
      </w:r>
      <w:r>
        <w:rPr>
          <w:sz w:val="28"/>
        </w:rPr>
        <w:t>Порядок денний засідання Колегії затверджується безпосередньо на засіданні.</w:t>
      </w:r>
      <w:r>
        <w:rPr>
          <w:sz w:val="28"/>
          <w:lang w:val="ru-RU"/>
        </w:rPr>
        <w:t xml:space="preserve"> </w:t>
      </w:r>
      <w:r>
        <w:rPr>
          <w:sz w:val="28"/>
        </w:rPr>
        <w:t>Посадові особи, які беруть участь у засіданні Колегії, реєструють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ab/>
      </w:r>
      <w:r>
        <w:rPr>
          <w:sz w:val="28"/>
        </w:rPr>
        <w:t>19.</w:t>
      </w:r>
      <w:r>
        <w:rPr>
          <w:sz w:val="28"/>
          <w:lang w:val="en-US"/>
        </w:rPr>
        <w:t> </w:t>
      </w:r>
      <w:r>
        <w:rPr>
          <w:sz w:val="28"/>
        </w:rPr>
        <w:t>На засіданнях Колегії час для доповіді визначається в межах до 20 хвилин, для співдоповідей і виступів в обговоренні – до 10 хвилин, для довідок – до 5 хвилин. За необхідності головуючий на засіданні може змінити тривалість виступів. Перерва оголошується після двох годин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позиції та зауваження, висловлені учасниками засідання під час обговорення питання та підтримані членами колегії, подаються в ході засідання секретареві Колегії у письмовій формі для врахування їх при доопрацюванні проектів наказів чи протокольних рішен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0.</w:t>
      </w:r>
      <w:r>
        <w:rPr>
          <w:sz w:val="28"/>
          <w:lang w:val="en-US"/>
        </w:rPr>
        <w:t> </w:t>
      </w:r>
      <w:r>
        <w:rPr>
          <w:sz w:val="28"/>
        </w:rPr>
        <w:t>Особи, запрошені на засідання Колегії з окремих питань, після розгляду цих питань і прийняття з них рішень у подальшій роботі засідання участі не беруть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1.</w:t>
      </w:r>
      <w:r>
        <w:rPr>
          <w:sz w:val="28"/>
          <w:lang w:val="ru-RU"/>
        </w:rPr>
        <w:t> </w:t>
      </w:r>
      <w:r>
        <w:rPr>
          <w:sz w:val="28"/>
        </w:rPr>
        <w:t>Рішення Колегії приймаються більшістю голосів присутніх на засіданні членів Колегії, оформляються протоколом, який підписується головою та секретарем Колегії, і проводяться в життя наказами управління екології та природних ресурсів облдержадміністрації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2.</w:t>
      </w:r>
      <w:r>
        <w:rPr>
          <w:sz w:val="28"/>
          <w:lang w:val="ru-RU"/>
        </w:rPr>
        <w:t> </w:t>
      </w:r>
      <w:r>
        <w:rPr>
          <w:sz w:val="28"/>
        </w:rPr>
        <w:t>У разі виникнення розбіжностей між головою та іншими членами Колегії під час прийняття рішення голова Колегії проводить у життя своє рішенн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3.</w:t>
      </w:r>
      <w:r>
        <w:rPr>
          <w:sz w:val="28"/>
          <w:lang w:val="ru-RU"/>
        </w:rPr>
        <w:t> </w:t>
      </w:r>
      <w:r>
        <w:rPr>
          <w:sz w:val="28"/>
        </w:rPr>
        <w:t>При розгляді питань, що мають взаємний інтерес і входять до компетенції кількох органів, можуть проводитися спільні засідання колегій та прийматися спільні рішенн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4.</w:t>
      </w:r>
      <w:r>
        <w:rPr>
          <w:sz w:val="28"/>
          <w:lang w:val="ru-RU"/>
        </w:rPr>
        <w:t> </w:t>
      </w:r>
      <w:r>
        <w:rPr>
          <w:sz w:val="28"/>
        </w:rPr>
        <w:t>Матеріали, підготовлені до засідання, і протокол засідання Колегії зберігаються у секретаря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5.</w:t>
      </w:r>
      <w:r>
        <w:rPr>
          <w:lang w:val="ru-RU"/>
        </w:rPr>
        <w:t> </w:t>
      </w:r>
      <w:r>
        <w:rPr>
          <w:sz w:val="28"/>
        </w:rPr>
        <w:t>Після засідання Колегії начальники відділів за необхідності доопрацьовують проекти наказів з урахуванням внесених на засіданні Колегії зауважень і пропозицій у строк, що не повинен перевищувати 5 робочих днів, погоджують їх в установленому порядку і подають на підпис голові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>26.</w:t>
      </w:r>
      <w:r>
        <w:rPr>
          <w:sz w:val="28"/>
          <w:lang w:val="ru-RU"/>
        </w:rPr>
        <w:t> </w:t>
      </w:r>
      <w:r>
        <w:rPr>
          <w:sz w:val="28"/>
        </w:rPr>
        <w:t>Секретар Колегії здійснює контроль за своєчасністю оформлення документів після засідання Колегії, організовує їх тиражування і надсил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en-US"/>
        </w:rPr>
        <w:t>V</w:t>
      </w:r>
      <w:r>
        <w:rPr>
          <w:sz w:val="28"/>
        </w:rPr>
        <w:t>І. Контроль за виконанням рішень Колегії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27.</w:t>
      </w:r>
      <w:r>
        <w:rPr>
          <w:sz w:val="28"/>
          <w:lang w:val="ru-RU"/>
        </w:rPr>
        <w:t> </w:t>
      </w:r>
      <w:r>
        <w:rPr>
          <w:sz w:val="28"/>
        </w:rPr>
        <w:t>Контроль за виконанням рішень Колегії здійснюється особами, визначеними у цих рішеннях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ab/>
        <w:t>28.</w:t>
      </w:r>
      <w:r>
        <w:rPr>
          <w:sz w:val="28"/>
          <w:lang w:val="ru-RU"/>
        </w:rPr>
        <w:t> </w:t>
      </w:r>
      <w:r>
        <w:rPr>
          <w:sz w:val="28"/>
        </w:rPr>
        <w:t>Голова Колегії визначає ступінь відповідальності осіб, винних у невиконанні чи несвоєчасному або неякісному виконанні рішень Колег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8:00Z</dcterms:created>
  <dc:creator>DIANA</dc:creator>
  <dc:description/>
  <cp:keywords/>
  <dc:language>en-US</dc:language>
  <cp:lastModifiedBy>DIANA</cp:lastModifiedBy>
  <dcterms:modified xsi:type="dcterms:W3CDTF">2013-07-12T05:27:00Z</dcterms:modified>
  <cp:revision>12</cp:revision>
  <dc:subject/>
  <dc:title/>
</cp:coreProperties>
</file>