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44" w:leader="none"/>
          <w:tab w:val="right" w:pos="963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44" w:leader="none"/>
          <w:tab w:val="right" w:pos="963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ЗАТВЕРДЖЕНО</w:t>
        <w:tab/>
        <w:t xml:space="preserve">    </w:t>
      </w:r>
    </w:p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озпорядження голови </w:t>
      </w:r>
    </w:p>
    <w:p>
      <w:pPr>
        <w:pStyle w:val="Normal"/>
        <w:ind w:left="4956" w:firstLine="708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05.07.2013 № 24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мін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до Положення про управління інформаційної діяльності т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омунікацій з громадськістю Волинської обласної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Cs w:val="28"/>
        </w:rPr>
      </w:pPr>
      <w:r>
        <w:rPr>
          <w:szCs w:val="28"/>
        </w:rPr>
        <w:t xml:space="preserve">1. Пункт 4 Положення доповнити підпунктами 13 – 14 </w:t>
      </w:r>
      <w:r>
        <w:rPr>
          <w:color w:val="000000"/>
          <w:szCs w:val="28"/>
        </w:rPr>
        <w:t xml:space="preserve">наступного змісту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13) сприяння вирішенню питань увічнення пам’яті жертв війни, політичних репресій та депортаці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) сприяння забезпеченню прав депортованих народів.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2. Пункт 5 Положення доповнити підпунктами 63 – 65 </w:t>
      </w:r>
      <w:r>
        <w:rPr>
          <w:color w:val="000000"/>
          <w:szCs w:val="28"/>
        </w:rPr>
        <w:t xml:space="preserve">наступного змісту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</w:t>
      </w:r>
      <w:r>
        <w:rPr>
          <w:szCs w:val="20"/>
        </w:rPr>
        <w:t>63) виконує функції робочого органу обласної комісії у справах увічнення пам’яті жертв війни та політичних репресі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4) здійснює координацію роботи з виконання регіональних програм у сфері міжнаціональних відносин, співпраці із закордонними українцями та увічнення пам’яті жертв війни та політичних репресій та депортаці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5) внесення пропозицій щодо відзначення державними нагородами України представників інформаційної сфери та громадськості.</w:t>
      </w:r>
      <w:r>
        <w:rPr>
          <w:szCs w:val="28"/>
        </w:rPr>
        <w:t>»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0:00Z</dcterms:created>
  <dc:creator>DIANA</dc:creator>
  <dc:description/>
  <cp:keywords/>
  <dc:language>en-US</dc:language>
  <cp:lastModifiedBy>DIANA</cp:lastModifiedBy>
  <dcterms:modified xsi:type="dcterms:W3CDTF">2013-07-11T07:12:00Z</dcterms:modified>
  <cp:revision>5</cp:revision>
  <dc:subject/>
  <dc:title/>
</cp:coreProperties>
</file>