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 xml:space="preserve">24 </w:t>
      </w:r>
      <w:r>
        <w:rPr>
          <w:szCs w:val="28"/>
        </w:rPr>
        <w:t xml:space="preserve">січня 2013 року </w:t>
        <w:tab/>
        <w:t xml:space="preserve">      </w:t>
        <w:tab/>
        <w:tab/>
        <w:t xml:space="preserve"> м.Луцьк</w:t>
        <w:tab/>
        <w:tab/>
        <w:tab/>
        <w:t xml:space="preserve">                        № 24   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 за сумлінну працю, високопрофесійне виконання службових обов’язків, особистий внесок у реалізацію державної політики у сфері державного фінансового контролю Державної фінансової інспекції в області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БОНДАРЯ</w:t>
        <w:tab/>
        <w:tab/>
        <w:tab/>
        <w:tab/>
        <w:t>- першого заступника начальника інспек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я Іван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ЕНИСЮК</w:t>
        <w:tab/>
        <w:tab/>
        <w:tab/>
        <w:t>- завідувача сектору кадр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Іванівну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сумлінну працю, вагомий особистий внесок у розвиток митної служби України, високопрофесійне виконання службових обов’язків та з нагоди Міжнародного дня митника працівників Ягодинської митниці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ЄЛЕНИЧ</w:t>
        <w:tab/>
        <w:tab/>
        <w:tab/>
        <w:tab/>
        <w:t>- першого заступника начальника митни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бов Семенів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УРИЛА</w:t>
        <w:tab/>
        <w:tab/>
        <w:tab/>
        <w:tab/>
        <w:t>- заступника начальника митни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Андрій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ОСТОВУ</w:t>
        <w:tab/>
        <w:tab/>
        <w:tab/>
        <w:tab/>
        <w:t>- начальника відділу кадрової робо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Миколаї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за багаторічну сумлінну працю в органах місцевого самоврядування, високий професіоналізм, особисті заслуги у вирішенні питань соціально-економічного і культурного розвитку міста Луцька та з нагоди 60-річн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РАВЧУКА</w:t>
        <w:tab/>
        <w:tab/>
        <w:tab/>
        <w:t xml:space="preserve">- першого заступника Луцького мі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ятослава Євгеновича</w:t>
        <w:tab/>
        <w:tab/>
        <w:tab/>
        <w:t xml:space="preserve">  голо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) за </w:t>
        <w:tab/>
        <w:t>особисті заслуги у збереженні і популяризації польської культури на Волині, зміцнення дружніх стосунків між українським і польським народами та з нагоди особист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РЕМСЬКУ</w:t>
        <w:tab/>
        <w:tab/>
        <w:tab/>
        <w:t xml:space="preserve">- голову товариства польської культури </w:t>
      </w:r>
    </w:p>
    <w:p>
      <w:pPr>
        <w:pStyle w:val="Normal"/>
        <w:jc w:val="both"/>
        <w:rPr/>
      </w:pPr>
      <w:r>
        <w:rPr>
          <w:szCs w:val="28"/>
        </w:rPr>
        <w:t>Ніну Володимирівну</w:t>
        <w:tab/>
        <w:tab/>
        <w:tab/>
        <w:t xml:space="preserve">  імені Тадеуша Костюшка в област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 ОГОЛОСИТИ подяку голови обласної державної адміністрації за сумлінну працю, високопрофесійне виконання службових обов’язків, особистий внесок у реалізацію державної політики у сфері державного фінансового контролю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ЛЬЯНЧУК</w:t>
        <w:tab/>
        <w:tab/>
        <w:tab/>
        <w:t>- головному державному аудиторові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нні Аркадіївні</w:t>
        <w:tab/>
        <w:tab/>
        <w:tab/>
        <w:tab/>
        <w:t xml:space="preserve">  державного фінансового аудит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бюджетних програм та діяльності суб’єктів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осподарювання державного сектору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економіки Державної фінансової інспекці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ФЕДОНЧУК</w:t>
        <w:tab/>
        <w:tab/>
        <w:tab/>
        <w:t xml:space="preserve">- начальникові Любомльської міжрайон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і Карпівні</w:t>
        <w:tab/>
        <w:tab/>
        <w:tab/>
        <w:tab/>
        <w:t xml:space="preserve">  державної фінансової інспекції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  <w:tab/>
      </w: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1:00Z</dcterms:created>
  <dc:creator>A.Rutska</dc:creator>
  <dc:description/>
  <cp:keywords/>
  <dc:language>en-US</dc:language>
  <cp:lastModifiedBy>A.Evtuh</cp:lastModifiedBy>
  <cp:lastPrinted>2011-09-01T11:41:00Z</cp:lastPrinted>
  <dcterms:modified xsi:type="dcterms:W3CDTF">2013-01-25T07:24:00Z</dcterms:modified>
  <cp:revision>21</cp:revision>
  <dc:subject/>
  <dc:title> </dc:title>
</cp:coreProperties>
</file>