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</w:t>
      </w:r>
      <w:r>
        <w:rPr>
          <w:bCs/>
        </w:rPr>
        <w:t>ЗАТВЕРДЖЕНО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обласної державної адміністрації 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27.06.2013 № 239    </w:t>
      </w:r>
    </w:p>
    <w:p>
      <w:pPr>
        <w:pStyle w:val="Heading"/>
        <w:spacing w:lineRule="auto" w:line="360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гії департаменту соціального захисту насе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департаме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Михайлівна 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</w:t>
            </w:r>
          </w:p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БА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внутрішніх та зовнішніх зв’язків департаменту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  <w:lang w:val="uk-UA"/>
              </w:rPr>
              <w:t>- директор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Теофіл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територіальної державної інспекції з питань праці в област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  <w:lang w:val="uk-UA"/>
              </w:rPr>
              <w:t>- начальник комунальної установи «Центр по здійсненню соціальних виплат» (за згодою)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– начальник управління праці та виплат, п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них з наслідками Чорнобильської катастрофи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  <w:lang w:val="uk-UA"/>
              </w:rPr>
              <w:t>- голова обласної організації профспілки працівників соціальної сфери України (за згодою)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– начальник управління соціального захисту населення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ПЧУК 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та внутрішнього аудиту – головний бухгалтер департаменту</w:t>
            </w:r>
          </w:p>
          <w:p>
            <w:pPr>
              <w:pStyle w:val="Normal"/>
              <w:spacing w:before="80" w:after="80"/>
              <w:ind w:lef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Пенсійного фонду України в област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МАЗА 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сектору юридичної підтримки департаменту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обласного відділення Фонду соціального захисту інвалідів </w:t>
            </w:r>
          </w:p>
        </w:tc>
      </w:tr>
    </w:tbl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6:00Z</dcterms:created>
  <dc:creator>Stuba O.V.</dc:creator>
  <dc:description/>
  <cp:keywords/>
  <dc:language>en-US</dc:language>
  <cp:lastModifiedBy>DIANA</cp:lastModifiedBy>
  <cp:lastPrinted>2013-06-27T10:31:00Z</cp:lastPrinted>
  <dcterms:modified xsi:type="dcterms:W3CDTF">2013-07-01T09:41:00Z</dcterms:modified>
  <cp:revision>14</cp:revision>
  <dc:subject/>
  <dc:title>С К Л А Д</dc:title>
</cp:coreProperties>
</file>